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5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3» сентябр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Общество с ограниченной ответственностью «Энерго-С»</w:t>
      </w:r>
      <w:r>
        <w:rPr>
          <w:color w:val="000000"/>
          <w:spacing w:val="-2"/>
          <w:w w:val="102"/>
          <w:sz w:val="20"/>
          <w:szCs w:val="20"/>
        </w:rPr>
        <w:t>, именуемое в дальнейшем «Подрядчик», в лице директора Айтмухамбетова Самата Каиргал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шкафа ЩУ-0,4кВ (щит с монтажной панелью типа ЩМП-5-2) на границе земельных участков объектов заявителей по адресу: г. Саратов, Алексеевский овраг, Соколовая гора, СНТ «Рассвет», №9, №4, №7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щ</w:t>
      </w:r>
      <w:r>
        <w:rPr>
          <w:spacing w:val="-2"/>
          <w:w w:val="102"/>
          <w:sz w:val="20"/>
          <w:szCs w:val="20"/>
          <w:lang w:val="zxx"/>
        </w:rPr>
        <w:t>ит ЩУ-0,4кВ установить на приставке типа ПТ 33-1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</w:t>
      </w:r>
      <w:r>
        <w:rPr>
          <w:spacing w:val="-2"/>
          <w:w w:val="102"/>
          <w:sz w:val="20"/>
          <w:szCs w:val="20"/>
          <w:lang w:val="zxx"/>
        </w:rPr>
        <w:t>нтаж приставки – 1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онтура заземления ЩУ-0,4к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2КЛ-0,4 кВ (АПвБШв-1 4х95 мм2) от опоры №3-01/6 ВЛИ-0,4кВ ТП-740 до щита учета ЩУ-0,4кВ, устанавливаемого на границе земельных участков объектов заявителей по адресу: г. Саратов, Алексеевский овраг, Соколовая гора, СНТ «Рассвет», №9, №4, №7, протяженностью 2х12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во вновь установленном ЩУ-0,4кВ приборов учета расхода электроэнергии (трехфазные счетчики типа МИРТЕК-32-РУ-W32-A1R1-230-5-100A-T-RS485-G/1-P2-HLMOQ2V3Z-D-2 шт.; однофазный счетчик типа МИРТЕК-12-РУ-D1-A1R1-230-5-60A-ST-G/5-P2-HKLMOQ2V3-D -   1 шт.)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256-21-ип от 27.07.2021 г, № 10321-21-ип от 08.07.2021г., № 10355-21-ип от 08.07.2021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45 090 (Четыреста сорок пять тысяч девяносто) рублей 00 копеек, НДС не облагается (Упрощенная система налогообложения в соответствии со ст. 346.11 НК РФ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133 527 (Сто тридцать три тысячи пятьсот двадцать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</w:rPr>
        <w:t>ек, НДС не облагается (Упрощенная система налогообложения в соответствии со ст. 346.11 НК РФ)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сент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013"/>
      <w:bookmarkEnd w:id="4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Энерго-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56, г. Саратов, ул. Т.Г. Шевченко, д.2А, оф.1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120420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4110106554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Филиал «Бизнес» ПАО «Совкомбан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04525000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4525058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С.К. Айтмухамбет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С.К. Айтмухамбет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9-19T09:17:00Z</cp:lastPrinted>
  <dcterms:modified xsi:type="dcterms:W3CDTF">2022-09-23T05:37:00Z</dcterms:modified>
  <cp:revision>20</cp:revision>
  <dc:subject/>
  <dc:title>Договор купли-продажи оборудования</dc:title>
</cp:coreProperties>
</file>