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356М от 23.09.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Энерго-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С.К. Айтмухамбет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10256-21-ип от 27.07.2021 года; №10321-21-ип от 08.07.2021 года; №10355-21-ип от 08.07.2021. ТУ №10256 от 21.05.2021 года; №10321 от 02.06.2021 года; №10355 от 10.06.2021 года;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абельно-воздушная линия от ТП-740 до границы земельных участков по адресу: г. Саратов, Волжский район, Соколовая гора, Алексеевский овраг, СНТ «Рассвет», участок №4, участок №7, участок №9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ов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шкафа ЩУ-0,4кВ (щит с монтажной панелью типа ЩМП-5-2) на границе земельных участков объектов заявителей по адресу: г. Саратов, Алексеевский овраг, Соколовая гора, СНТ «Рассвет», №9, №4, №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Щит ЩУ-0,4кВ установить на приставке типа ПТ 33-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иставки –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контура заземления ЩУ-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2КЛ-0,4 кВ (АПвБШв-1 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опоры №3-01/6 ВЛИ-0,4кВ ТП-740 до щита учета ЩУ-0,4кВ, устанавливаемого на границе земельных участков объектов заявителей по адресу: г. Саратов, Алексеевский овраг, Соколовая гора, СНТ «Рассвет», №9, №4, №7, протяженностью 2х1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во вновь установленном ЩУ-0,4кВ приборов учета расхода электроэнергии (трехфазные счетчики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2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A-T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S</w:t>
            </w:r>
            <w:r>
              <w:rPr>
                <w:spacing w:val="-2"/>
                <w:w w:val="102"/>
                <w:sz w:val="22"/>
                <w:szCs w:val="22"/>
              </w:rPr>
              <w:t>485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</w:t>
            </w:r>
            <w:r>
              <w:rPr>
                <w:spacing w:val="-2"/>
                <w:w w:val="102"/>
                <w:sz w:val="22"/>
                <w:szCs w:val="22"/>
              </w:rPr>
              <w:t>2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LMOQ</w:t>
            </w:r>
            <w:r>
              <w:rPr>
                <w:spacing w:val="-2"/>
                <w:w w:val="102"/>
                <w:sz w:val="22"/>
                <w:szCs w:val="22"/>
              </w:rPr>
              <w:t>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Z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D</w:t>
            </w:r>
            <w:r>
              <w:rPr>
                <w:spacing w:val="-2"/>
                <w:w w:val="102"/>
                <w:sz w:val="22"/>
                <w:szCs w:val="22"/>
              </w:rPr>
              <w:t>-2 шт.; однофазный счетчик типа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D</w:t>
            </w:r>
            <w:r>
              <w:rPr>
                <w:spacing w:val="-2"/>
                <w:w w:val="102"/>
                <w:sz w:val="22"/>
                <w:szCs w:val="22"/>
              </w:rPr>
              <w:t>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60A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T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5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</w:t>
            </w:r>
            <w:r>
              <w:rPr>
                <w:spacing w:val="-2"/>
                <w:w w:val="102"/>
                <w:sz w:val="22"/>
                <w:szCs w:val="22"/>
              </w:rPr>
              <w:t>2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LMOQ</w:t>
            </w:r>
            <w:r>
              <w:rPr>
                <w:spacing w:val="-2"/>
                <w:w w:val="102"/>
                <w:sz w:val="22"/>
                <w:szCs w:val="22"/>
              </w:rPr>
              <w:t>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D</w:t>
            </w:r>
            <w:r>
              <w:rPr>
                <w:spacing w:val="-2"/>
                <w:w w:val="102"/>
                <w:sz w:val="22"/>
                <w:szCs w:val="22"/>
              </w:rPr>
              <w:t>-  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9.2022 года по 17.10.2022 года. </w:t>
            </w:r>
          </w:p>
        </w:tc>
      </w:tr>
      <w:tr>
        <w:trPr>
          <w:trHeight w:val="27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085-22-ЭС «Кабельно-воздушная линия от ТП-740 до границы земельных участков по адресу: г. Саратов, Волжский район, Соколовая гора, Алексеевский овраг, СНТ «Рассвет», участок №4, участок №7, участок №9. Установка приборов учета расхода электроэнергии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8610</wp:posOffset>
                </wp:positionH>
                <wp:positionV relativeFrom="paragraph">
                  <wp:posOffset>66040</wp:posOffset>
                </wp:positionV>
                <wp:extent cx="24669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8.45pt;mso-wrap-distance-left:9.05pt;mso-wrap-distance-right:9.05pt;mso-wrap-distance-top:0pt;mso-wrap-distance-bottom:0pt;margin-top:5.2pt;mso-position-vertical-relative:text;margin-left:324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2-09-14T10:16:00Z</cp:lastPrinted>
  <dcterms:modified xsi:type="dcterms:W3CDTF">2022-09-23T05:37:00Z</dcterms:modified>
  <cp:revision>38</cp:revision>
  <dc:subject/>
  <dc:title>Приложение № 1</dc:title>
</cp:coreProperties>
</file>