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9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6» сентябр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spacing w:val="-2"/>
          <w:w w:val="102"/>
          <w:sz w:val="20"/>
          <w:szCs w:val="20"/>
        </w:rPr>
        <w:t>строительство 2КЛ-10 кВ АСБл-10-(3х150) мм2 от РУ-10 кВ ТП№25 (по генплану) до РУ-10 кВ ТП№24 (по генплану) по адресу: г. Саратов, ул. Ипподромная, жилой комплекс «Городские просторы»,  общей протяженностью 860 метров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СПГЭС на 2022 год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 998 237 (Два миллиона девятьсот девяносто восемь тысяч двести тридцать семь) рублей 20 коп., в том числе НДС 20 % - 499 706 (Четыреста девяносто  девять тысяч семьсот шесть) рублей 2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899 471 (Восемьсот девяносто девять тысяч четыреста семьдеся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1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49 91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то сорок девять тысяч девятьсот одиннадца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8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сент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Сальникова Наталья Александровна</cp:lastModifiedBy>
  <cp:lastPrinted>2022-06-17T10:40:00Z</cp:lastPrinted>
  <dcterms:modified xsi:type="dcterms:W3CDTF">2022-09-26T06:31:00Z</dcterms:modified>
  <cp:revision>20</cp:revision>
  <dc:subject/>
  <dc:title>Договор купли-продажи оборудования</dc:title>
</cp:coreProperties>
</file>