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217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Оказание услуг охраны при подключении объекта на пульт централизованного наблюд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ХРАНА оказывает КЛИЕНТУ услуги по мониторингу, охране Объекта и имущества, осуществляет оперативное реагирование на поступающие тревожные сообщения, путем направления группы быстрого реагирования (ГБР) для осмотра Объекта, задержания правонарушителей, обеспечения порядка, защиты жизни и здоровья в интересах КЛИЕНТА, а КЛИЕНТ обязуется оплачивать оказываемые услуги в порядке и сроки, установл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сто оказания услуг указаны в Приложение 1-5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 000 (сто пятьдесят тысяч) рублей, НДС не облагае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связи с применением УСНО в соответствии с ч.2 ст. 346.11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.2022 г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9-28T06:11:00Z</dcterms:modified>
  <cp:revision>361</cp:revision>
  <dc:subject/>
  <dc:title/>
</cp:coreProperties>
</file>