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292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о техническому обслуживанию и ремонту мототранспортных средст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ремонту мотовездеходов и снегоходов, принадлежащих Заказчику, которые определяются в Заказ-наряде (Приложение № 1)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Мототранспортных средств Заказчика определен в Приложении № 2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сковское шоссе, 5. Доставка мототранспортных средств в ремонт и из ремонта осуществляется транспортом Заказчика и за его счет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работ по договору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 000 (пятьсот тысяч) рублей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.40.50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40.5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9-30T05:06:00Z</dcterms:modified>
  <cp:revision>374</cp:revision>
  <dc:subject/>
  <dc:title/>
</cp:coreProperties>
</file>