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0" w:after="0"/>
        <w:ind w:left="0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Heading2"/>
        <w:tabs>
          <w:tab w:val="clear" w:pos="720"/>
        </w:tabs>
        <w:spacing w:before="0" w:after="0"/>
        <w:ind w:left="0" w:hanging="9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выполнение работ по ремонту мотовездеходов и снегоход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/>
        <w:t xml:space="preserve">г. </w:t>
      </w:r>
      <w:r>
        <w:rPr>
          <w:sz w:val="22"/>
          <w:szCs w:val="22"/>
        </w:rPr>
        <w:t xml:space="preserve">Саратов </w:t>
        <w:tab/>
        <w:tab/>
        <w:tab/>
        <w:tab/>
        <w:tab/>
        <w:tab/>
        <w:tab/>
        <w:tab/>
        <w:tab/>
        <w:t xml:space="preserve">       «___» ___________ 2022 г.</w:t>
      </w:r>
    </w:p>
    <w:p>
      <w:pPr>
        <w:pStyle w:val="Normal"/>
        <w:ind w:left="-284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рытое акционерное о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>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ндивидуальный предприниматель  Ершов Сергей Владимирович</w:t>
      </w:r>
      <w:r>
        <w:rPr>
          <w:sz w:val="22"/>
          <w:szCs w:val="22"/>
        </w:rPr>
        <w:t xml:space="preserve">, (ОГРНИП №318645100095010 от 01.11.2018 г.), именуемый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ремонту мотовездеходов и снегоходов (далее «Мототранспортные средства»), принадлежащих Заказчику, которые определяются в Заказ-наряде (Приложение №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Мототранспортных средств Заказчика определен в Приложении № 2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При исполнении обязательств Стороны руководствуются следующими документами:</w:t>
      </w:r>
    </w:p>
    <w:p>
      <w:pPr>
        <w:pStyle w:val="TextBodyIndent"/>
        <w:jc w:val="both"/>
        <w:rPr/>
      </w:pPr>
      <w:r>
        <w:rPr>
          <w:sz w:val="22"/>
          <w:szCs w:val="22"/>
        </w:rPr>
        <w:t>-Сервисной книжкой на мототранспортное средство;</w:t>
      </w:r>
    </w:p>
    <w:p>
      <w:pPr>
        <w:pStyle w:val="TextBodyIndent"/>
        <w:jc w:val="both"/>
        <w:rPr/>
      </w:pPr>
      <w:r>
        <w:rPr>
          <w:sz w:val="22"/>
          <w:szCs w:val="22"/>
        </w:rPr>
        <w:t>-Инструкциями по эксплуатации мототранспортных средств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Сервисной литературой завода-изготовителя;</w:t>
      </w:r>
    </w:p>
    <w:p>
      <w:pPr>
        <w:pStyle w:val="TextBodyIndent"/>
        <w:jc w:val="both"/>
        <w:rPr/>
      </w:pPr>
      <w:r>
        <w:rPr>
          <w:sz w:val="22"/>
          <w:szCs w:val="22"/>
        </w:rPr>
        <w:t>- Сборником нормативов трудоемкости по ремонту и обслуживанию мототранспортных средств.</w:t>
      </w:r>
      <w:r>
        <w:rPr/>
        <w:t xml:space="preserve"> 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>Исполнитель самостоятельно определяет причину неисправности мототранспортных средств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 </w:t>
      </w:r>
      <w:r>
        <w:rPr>
          <w:sz w:val="22"/>
          <w:szCs w:val="22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 2022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Мототранспортные средства, передаваемые Заказчиком Исполнителю на ремонт, регистрируются Исполнителе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Факт выполнения работ оформляется Актом приема – сдачи выполненных работ в 2-х экземплярах, один из которых передается Заказчику, второй находится у Исполнител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Акты, подписанные уполномоченными представителями сторон, подтверждают надлежащее выполнение Исполнителем обязательств по договору. В случае применения запасных частей поставленных Исполнителем, в акте приема-передачи указывается страна происхождения товара (страна производитель запасной части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предусмотренные п. 2.3. договора, а также в иные согласованные с представителем Заказчика сро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не должен превышать 10 (десять) рабочих дней с момента передачи Заказчиком запасных частей или 20 (двадцать) рабочих дней с применением запасных частей Исполнителя.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емонт мототранспортных средств производится Исполнителем в соответствии с Заказ-нарядом, подписанным Заказчиком и доверенным лицом Исполнителя, на основании заявки Заказчика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произвести качественный ремонт мототранспортных средств, принятых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выполнить работы и обеспечить работоспособность мототранспортных средств, принадлежащих Заказчику, в срок, не превышающий 10 (десять) рабочих дней (п.2.3. настоящего договора) с момента передачи Заказчиком мо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мототранспортных средст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производит работы по ремонту мототранспортных средств по адресу: г. Саратов, Московское шоссе, 5. Доставка мототранспортных средств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тоимость работ по настоящему Договору не должна превышать 500 000 (пятьсот тысяч) рублей, НДС не облагается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 стоимость ремонтных работ и запасных част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у, выставленному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мототранспортных средств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6.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выполняемого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монту мототранспортных средств, распространяются гарантийные обязательства сроком 12 месяцев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 Гарантийные обязательства прекращаются при самовольном внесении Заказчиком каких-либо изменений без согласия Исполнителя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31 августа 2023 года или до выполнения Исполнителем всех своих обязательств по Заказ-нарядам Заказчика на сумму 500 000 (пятьсот тысяч) рублей НДС не облагаетс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аратовское предприят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8452-24-76-2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____</w:t>
            </w:r>
            <w:r>
              <w:rPr>
                <w:bCs/>
                <w:color w:val="000000"/>
                <w:spacing w:val="1"/>
                <w:sz w:val="22"/>
                <w:szCs w:val="22"/>
                <w:u w:val="single"/>
              </w:rPr>
              <w:t>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П Ершов С.В.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005 г. Саратов, ул. Соколовая, д. 242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40802810329610000561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лиал «НИЖЕГОРОДСКИЙ» АО «АЛЬФА-БАНК» г. Нижний Новгород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2202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2908631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П 3186451000950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. 8-937-635-40-0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П Ершов С.В.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/ Ершов С.В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 xml:space="preserve">Заказа-наряда на ремонт мототранспортных средств 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мотовездеходов и снегоход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 2022 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>ИП Ершов С.В.</w:t>
      </w:r>
      <w:r>
        <w:rPr>
          <w:rFonts w:eastAsia="Lucida Sans Unicode"/>
          <w:kern w:val="2"/>
          <w:sz w:val="22"/>
          <w:szCs w:val="22"/>
        </w:rPr>
        <w:t xml:space="preserve"> (Исполнитель)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 ремонт мотовездеходов и снегоходов №___от «___» ___________2022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34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18"/>
        <w:gridCol w:w="1745"/>
        <w:gridCol w:w="2445"/>
        <w:gridCol w:w="2095"/>
      </w:tblGrid>
      <w:tr>
        <w:trPr>
          <w:trHeight w:val="11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ind w:left="-161" w:right="-150" w:firstLine="2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 (заказчика / исполните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ab/>
        <w:tab/>
        <w:t xml:space="preserve">должность                                                   подпись                         </w:t>
        <w:tab/>
        <w:t xml:space="preserve">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каз - наряд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ИП Ершов С.В.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 - наряда подтверждаю                                    Форму заказ - 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П Ершов С.В.                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Первый заместитель</w:t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/ </w:t>
      </w:r>
      <w:r>
        <w:rPr>
          <w:b/>
          <w:sz w:val="22"/>
          <w:szCs w:val="22"/>
        </w:rPr>
        <w:t xml:space="preserve">Ершов С.В. </w:t>
      </w:r>
      <w:r>
        <w:rPr>
          <w:sz w:val="22"/>
          <w:szCs w:val="22"/>
        </w:rPr>
        <w:t xml:space="preserve">/                                        ___________________ / </w:t>
      </w:r>
      <w:r>
        <w:rPr>
          <w:b/>
          <w:sz w:val="22"/>
          <w:szCs w:val="22"/>
        </w:rPr>
        <w:t xml:space="preserve">Стрелин Е.Н. </w:t>
      </w:r>
      <w:r>
        <w:rPr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ототранспортных средств Заказчи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19"/>
      </w:tblGrid>
      <w:tr>
        <w:trPr>
          <w:trHeight w:val="44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номер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Ranger RZR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862 </w:t>
            </w:r>
            <w:r>
              <w:rPr>
                <w:sz w:val="24"/>
                <w:szCs w:val="24"/>
              </w:rPr>
              <w:t>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Ranger RZR 4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 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Sportsman X2 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4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Sportsman X2 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YAMAHA VK 540 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 C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П Ершов С.В.                                                                    ЗАО «СПГЭС»</w:t>
      </w:r>
    </w:p>
    <w:p>
      <w:pPr>
        <w:pStyle w:val="Head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________________/ Ершов С.В./                                        ___________________ / Стрелин Е.Н. /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706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40:00Z</dcterms:created>
  <dc:creator>Макаров</dc:creator>
  <dc:description/>
  <cp:keywords/>
  <dc:language>en-US</dc:language>
  <cp:lastModifiedBy>Парамонов Андрей Владимирович</cp:lastModifiedBy>
  <cp:lastPrinted>2022-09-23T10:55:00Z</cp:lastPrinted>
  <dcterms:modified xsi:type="dcterms:W3CDTF">2022-09-23T07:37:00Z</dcterms:modified>
  <cp:revision>5</cp:revision>
  <dc:subject>СТО</dc:subject>
  <dc:title>ДОГОВОР на ремонт а/т</dc:title>
</cp:coreProperties>
</file>