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292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комплекса кадастровых работ и работ по установлению охранных зон объектов электросетевого хозяйст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казчик поручает, а Исполнитель принимает на себя обязательства по Заявкам Заказчика (Приложение № 3) выполнять работы, перечень, стоимость и сроки выполнения которых установлены в Спецификации (Приложение № 1).</w:t>
            </w:r>
          </w:p>
          <w:p>
            <w:pPr>
              <w:pStyle w:val="Normal"/>
              <w:widowControl/>
              <w:tabs>
                <w:tab w:val="clear" w:pos="709"/>
                <w:tab w:val="left" w:pos="613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ходные данные, виды работ и требования к их выполнению, указаны в Техническом задании (Приложение № 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yle21"/>
              <w:tabs>
                <w:tab w:val="clear" w:pos="709"/>
                <w:tab w:val="left" w:pos="653" w:leader="none"/>
                <w:tab w:val="left" w:pos="720" w:leader="none"/>
                <w:tab w:val="left" w:pos="1080" w:leader="none"/>
              </w:tabs>
              <w:spacing w:before="0" w:after="0"/>
              <w:ind w:left="0" w:right="0" w:hanging="0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на территории Муниципального образования «Город Саратов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 xml:space="preserve">Общая стоимость работ по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оговору не может превышать 2 500 000 (Два миллиона пятьсот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1.12.35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9-30T05:25:00Z</dcterms:modified>
  <cp:revision>388</cp:revision>
  <dc:subject/>
  <dc:title/>
</cp:coreProperties>
</file>