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b/>
          <w:b/>
          <w:lang w:eastAsia="en-US"/>
        </w:rPr>
      </w:pPr>
      <w:r>
        <w:rPr>
          <w:b/>
        </w:rPr>
        <w:t>Приложение №2</w:t>
      </w:r>
    </w:p>
    <w:p>
      <w:pPr>
        <w:pStyle w:val="Normal"/>
        <w:ind w:left="4536" w:hanging="0"/>
        <w:rPr/>
      </w:pPr>
      <w:r>
        <w:rPr>
          <w:b/>
        </w:rPr>
        <w:t>к договору № 41 от «30» сентября 2022 г.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на выполнение комплекса кадастровых работ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и работ по установлению охранных зон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объектов электросетевого хозяйства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aps/>
          <w:kern w:val="2"/>
          <w:lang w:eastAsia="ru-RU"/>
        </w:rPr>
      </w:pPr>
      <w:r>
        <w:rPr>
          <w:rFonts w:cs="Arial" w:ascii="Arial" w:hAnsi="Arial"/>
          <w:b/>
          <w:bCs/>
          <w:caps/>
          <w:kern w:val="2"/>
          <w:lang w:eastAsia="ru-RU"/>
        </w:rPr>
      </w:r>
      <w:bookmarkStart w:id="0" w:name="sub_1172093"/>
      <w:bookmarkStart w:id="1" w:name="sub_1172093"/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  <w:bookmarkStart w:id="2" w:name="sub_1172093"/>
      <w:bookmarkStart w:id="3" w:name="sub_1172093"/>
      <w:bookmarkEnd w:id="3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985"/>
        <w:gridCol w:w="850"/>
        <w:gridCol w:w="2693"/>
        <w:gridCol w:w="1134"/>
      </w:tblGrid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атегор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Общие сведения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бъекты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емельные участ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 Объекты электросетевого хозяйства (ОЭХ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Распределительные пункты (РП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Трансформаторные подстанции (ТП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Кабельные линии электропередачи (КЛ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Воздушные (кабельно-воздушные) линии электропередачи (ВЛ/КВЛ/ВЛИ)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Цель производства рабо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1. Образование земельных участков с целью кадастрового учета и государственной регистрации прав на них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Установление публичного сервитута в отношении земельных участков и (или) земель для их использования в целях строительства, реконструкции, эксплуатации, капитального ремонта ОЭХ, а также </w:t>
            </w:r>
            <w:r>
              <w:rPr/>
              <w:t xml:space="preserve">реконструкции, капитального ремонта </w:t>
            </w:r>
            <w:r>
              <w:rPr>
                <w:spacing w:val="-2"/>
                <w:w w:val="102"/>
              </w:rPr>
              <w:t>участка (части) ОЭХ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3. Установление сервитута в отношении земельных участков в целях размещения (эксплуатации) ОЭХ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4. Получение решения об использовании земель или земельного участка, находящихся в муниципальной собственности, земель или земельного участка, государственная собственность на которые не разграничена, без предоставления земельного участка и установления сервитута для размещения ОЭХ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5. Установление, изменение или прекращение существования зон с особыми условиями использования территорий (ЗОУИТ) – охранных зон объектов электросетевого хозяйства (ОЗ ОЭХ) и внесение в Единый государственный реестр недвижимости (ЕГРН) сведений о границах таких зон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Устранение нарушений Правил охраны электрических сетей, земельного законодательства (снос самовольных объектов)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гистрация прав на ОЭХ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оизводства рабо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ыполняются на территории Муниципального образования «Город Саратов»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иемки результата выполненных рабо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ы рабо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Геодезическая съем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Анализ исходных данных. В случае выявления невозможности выполнения работ в отношении отдельных объектов – подготовка соответствующего заключения (далее – Заключение о невозможности выполнения работ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3. Проведение работ по определению координат характерных точек земельного участка, ОЭХ, ОЗ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Установление (изменение, прекращение) границ территории, в отношении которой устанавливается публичный сервитут (далее – ГПС, ПС)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2.1. Подготовка графического описания местоположения ПС для обращения в уполномоченный орган в целях принятия решения об установлении П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(Графическое описание ПС для принятия решения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1.1. Подготовка и согласование с Заказчиком Плана П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1.2. Подготовка документа, содержащего сведения о ГПС, включающего графическое описание местоположения ГПС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одготовка графического описания местоположения ГПС для внесения в ЕГРН.</w:t>
            </w:r>
          </w:p>
          <w:p>
            <w:pPr>
              <w:pStyle w:val="23"/>
              <w:spacing w:lineRule="auto" w:line="228" w:before="0" w:after="0"/>
              <w:jc w:val="both"/>
              <w:rPr/>
            </w:pPr>
            <w:r>
              <w:rPr>
                <w:spacing w:val="-2"/>
                <w:w w:val="102"/>
                <w:sz w:val="24"/>
                <w:szCs w:val="24"/>
                <w:lang w:eastAsia="ar-SA"/>
              </w:rPr>
              <w:t>(Графическое описание ГПС для внесения в ЕГРН)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 Сопровождение процедуры установления (прекращения, изменения) ПС и внесения сведений о ПС в ЕГРН.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огласование и внесение ПС в ЕГРН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3.1. Подготовка ходатайств об установлении ПС и документов к нему (далее по тексту – Ходатайство ПС). Исполнитель обеспечива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- подготовку и согласование с Заказчиком Ходатайства П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направление Ходатайства ПС в уполномоченный орган в порядке, установленном действующим законодательством с одновременным направлением на электронную почту Заказчика </w:t>
            </w:r>
            <w:hyperlink r:id="rId2">
              <w:r>
                <w:rPr>
                  <w:rStyle w:val="InternetLink"/>
                  <w:spacing w:val="-2"/>
                  <w:w w:val="102"/>
                </w:rPr>
                <w:t>ozio@spgs.ru</w:t>
              </w:r>
            </w:hyperlink>
            <w:r>
              <w:rPr>
                <w:spacing w:val="-2"/>
                <w:w w:val="102"/>
              </w:rPr>
              <w:t xml:space="preserve"> Ходатайства ПС (пакета электронных документов) в форме электронного документа в формате PDF, подписанного усиленной квалифицированной электронной подписью Исполните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еренаправление на электронную почту Заказчика </w:t>
            </w:r>
            <w:hyperlink r:id="rId3">
              <w:r>
                <w:rPr>
                  <w:rStyle w:val="InternetLink"/>
                  <w:spacing w:val="-2"/>
                  <w:w w:val="102"/>
                </w:rPr>
                <w:t>ozio@spgs.ru</w:t>
              </w:r>
            </w:hyperlink>
            <w:r>
              <w:rPr>
                <w:spacing w:val="-2"/>
                <w:w w:val="102"/>
              </w:rPr>
              <w:t xml:space="preserve"> сведений о регистрации Ходатайства ПС в день их получения от уполномочен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3.2. Обеспечение за счет средств Заказчика размещения сообщения в СМИ и извещение правообладателей земельных участков о возможном установлении ПС в соответствии с подпунктами 1, 3 и 4 пункта 3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статьи 39.42 ЗК РФ (далее – Сообщение)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сполнитель размещает Сообщение в сетевом издании «Панорама Саратова», на основании Заявок в порядке, предусмотренном Договором, заключенным Заказчиком и МУП «РЭП-17» Фрунзенского района, с одновременным направлением на электронную почту Заказчика </w:t>
            </w:r>
            <w:hyperlink r:id="rId4">
              <w:r>
                <w:rPr>
                  <w:rStyle w:val="InternetLink"/>
                  <w:spacing w:val="-2"/>
                  <w:w w:val="102"/>
                </w:rPr>
                <w:t>ozio@spgs.ru</w:t>
              </w:r>
            </w:hyperlink>
            <w:r>
              <w:rPr>
                <w:spacing w:val="-2"/>
                <w:w w:val="102"/>
              </w:rPr>
              <w:t xml:space="preserve"> заявки с приложением Сообщения в форме электронного документа в формате PDF, подписанного усиленной квалифицированной электрон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Исполнитель размещает Сообщение в общедоступных местах (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) в случае, если публичный сервитут предлагается установить в отношении земельного участка, относящегося к общему имуществу собственников помещений в многоквартирном доме, с одновременным направлением на электронную почту Заказчика </w:t>
            </w:r>
            <w:hyperlink r:id="rId5">
              <w:r>
                <w:rPr>
                  <w:rStyle w:val="InternetLink"/>
                  <w:spacing w:val="-2"/>
                  <w:w w:val="102"/>
                </w:rPr>
                <w:t>ozio@spgs.ru</w:t>
              </w:r>
            </w:hyperlink>
            <w:r>
              <w:rPr>
                <w:spacing w:val="-2"/>
                <w:w w:val="102"/>
              </w:rPr>
              <w:t xml:space="preserve"> Фотоотчетов о размещении сообщения о возможном установлении ПС в электронной форме в формате JPEG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3.3. Сопровождение подготовленных документов об установлении ГПС в уполномоченных органах до их утверждения и внесения информации в ЕГР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3.4. Внесение в ЕГРН сведений об установлении, прекращении, изменении П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3.5. Получение информации из ЕГРН в форме выписки из ЕГРН или КПТ, удостоверяющей внесение в ЕГРН сведений о П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хема земельного участка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3.1. Подготовка схемы расположения земельного участка или земельных участков на кадастровом плане территории в целях устранения нарушений Правил охраны электрических сетей, земельного законодательства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План земельного участка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хема границ сервитута на КПТ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5. Подготовка межевого плана земельного участ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Межевой план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Установление (изменение, прекращение) охранных зон объектов электросетевого хозяйства (ОЗ ОЭХ)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 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Графическое описание местоположения границ ОЗ ОЭХ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6.1.1. Подготовка и согласование с Заказчиком Плана расположения ОЭХ и его ОЗ, содержащего схему расположения ОЭХ в соответствии с Проектной документацией (проектный слой) и схему расположения построенного (реконструированного) ОЭХ и его ОЗ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(План ОЭХ и его ОЗ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2. Подготовка документа, содержащего сведения о границах ОЗ ОЭХ, включающего графическое описание местоположения границ ОЗ ОЭХ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2. 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. Получение решения (акта) территориального органа Ростехнадзора об установлении, изменении или прекращении ОЗ ОЭХ согласовании границ ОЗ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огласование ЗОУИТ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3. Техническое сопровождение внесения в ЕГРН сведений (изменений в сведения) о границах ОЗ ОЭХ. Получение информации из ЕГРН в форме выписки ЕГРН или КПТ, удостоверяющей внесение в ЕГРН сведений о границах ОЗ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Внесение ЗОУИТ в ЕГРН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7. Подготовка Технических планов ОЭХ (Технический план ОЭХ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1. Сбор исход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2. Анализ исходных данных. В случае выявления невозможности выполнения работ в отношении отдельных объектов – подготовка соответствующего заклю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7.3. Определение координат характерных точек контуров объектов на основании геодезической съемки Исполнител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7.4. Подготовка технического плана объек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определяется Исполнителем в соответствии со спецификацией (Приложение № 2 к Договору) на основании Заявок Заказчика (Приложение № 3 к Договору).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 по каждому виду устанавливаются в рабочих днях в соответствии со Спецификацией и условиями Договора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При производстве работ, направленных на подготовку геодезической съемки, схемы границ сервитута на КПТ, графического описания местоположения границ ОЗ ОЭХ, установление (прекращение, изменение) ГПС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оектная (рабочая) документация, в составе сведений, необходимых для выполнения геодезической съемки в электронном виде формате dwg и/или pdf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план трассы объектов электросетевого хозяйства (исполнительная топографическая съемка М 1:500) в электронном виде в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исполнительная схема трассы объектов электросетевого хозяйства М 1:500 на бумажном носителе (при налич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При производстве работ, направленных на подготовку документов, обеспечивающих образование земельного участ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ведения о месте расположения образуемого земельного участ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3. При производстве работ, направленных на установление (изменение, прекращение) ОЗ ОЭХ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 участок, на котором размещается ОЭХ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правка о балансовой принадлежности ОЭХ (при необходимости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4.1. При производстве работ, направленных на подготовку технического плана здания (части здания), сооружения (части сооружения), объекта незавершенного строительства, помещения, в том числе ТП/РП, кроме линейных объектов,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геодезическая съемка (при наличии у Заказчика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 участок, на котором размещается объект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разрешения на строительство объекта. Указанный документ не предоставляется в случае, когда для строительства объекта, разрешение на строительство не требуется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4.2. При производстве работ, направленных на подготовку технического плана линейных ОЭХ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(ые) участок(ки), на котором(ых) размещается объект или документов, разрешающих использование земельного(ых) участка(ов) для размещения объект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5. Прочие исходные данные, необходимые для выполнения работ, имеющиеся в наличии у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Исполнитель самостоятельно получа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сведения и документы из ЕГР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прочие исходные данные, необходимые для выполнения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казанные исходные данные должны быть получены не ранее даты заключения Договора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10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и производстве работ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и приемке результатов выполненных работ.</w:t>
            </w:r>
          </w:p>
        </w:tc>
      </w:tr>
      <w:tr>
        <w:trPr>
          <w:trHeight w:val="242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 Требования к результатам работ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езультат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Формат/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ол-во (для каждого объекта работ), шт.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Геодезическая съемк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Геодезическая съемка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«dwg» и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Заключение о невозможности выполнения работ по объективным причинам, не зависящим от Исполнителя, в отношении отдельных Объектов (при возникновении таких ситуац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</w:t>
            </w:r>
            <w:r>
              <w:rPr>
                <w:b/>
                <w:bCs/>
              </w:rPr>
              <w:t xml:space="preserve"> Документы по установлению (изменению, прекращению) публичного сервитут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окументы, содержащие описание местоположения ГПС</w:t>
            </w:r>
          </w:p>
        </w:tc>
      </w:tr>
      <w:tr>
        <w:trPr>
          <w:trHeight w:val="1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1. План публичного сервит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PDF и DWG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окументы, содержащие графическое описание местоположения ГПС для внесения в ЕГРН.</w:t>
            </w:r>
          </w:p>
        </w:tc>
      </w:tr>
      <w:tr>
        <w:trPr>
          <w:trHeight w:val="16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1. Графическое описание местоположения ГПС для внесения в Единый государственный реестр недвиж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(в формате XML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 xml:space="preserve">2.3. Документы, необходимые для сопровождения процедуры установления (прекращения, </w:t>
            </w:r>
            <w:r>
              <w:rPr>
                <w:bCs/>
              </w:rPr>
              <w:t>изменения</w:t>
            </w:r>
            <w:r>
              <w:rPr>
                <w:spacing w:val="-2"/>
                <w:w w:val="102"/>
              </w:rPr>
              <w:t>) ПС и внесения сведений о ПС в ЕГРН</w:t>
            </w:r>
          </w:p>
        </w:tc>
      </w:tr>
      <w:tr>
        <w:trPr>
          <w:trHeight w:val="16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1. Х</w:t>
            </w:r>
            <w:r>
              <w:rPr>
                <w:lang w:eastAsia="ru-RU"/>
              </w:rPr>
              <w:t>одатайство ПС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</w:t>
            </w:r>
            <w:r>
              <w:rPr>
                <w:spacing w:val="-2"/>
                <w:w w:val="102"/>
              </w:rPr>
              <w:t xml:space="preserve"> в формате согласно </w:t>
            </w:r>
            <w:r>
              <w:rPr/>
              <w:t xml:space="preserve">ст. 39.41 ЗК РФ, Приказа Росреестра от 19.04.2022 № П/0150 (файл, направленный на адрес электронной почты Заказчика, указанный в Договоре), заверенный усиленной квалифицированной </w:t>
            </w:r>
            <w:hyperlink r:id="rId6">
              <w:r>
                <w:rPr>
                  <w:rStyle w:val="InternetLink"/>
                </w:rPr>
                <w:t>электронной подписью</w:t>
              </w:r>
            </w:hyperlink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/>
              <w:t xml:space="preserve"> </w:t>
            </w:r>
            <w:r>
              <w:rPr/>
              <w:t>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2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2. Сопроводительное письмо о направлении Х</w:t>
            </w:r>
            <w:r>
              <w:rPr>
                <w:lang w:eastAsia="ru-RU"/>
              </w:rPr>
              <w:t>одатайства ПС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в формате PDF (файл, направленный на адрес электронной почты Заказчика, указанный в Договоре) заверенный усиленной квалифицированной электронной подписью</w:t>
            </w:r>
          </w:p>
          <w:p>
            <w:pPr>
              <w:pStyle w:val="Normal"/>
              <w:rPr/>
            </w:pPr>
            <w:r>
              <w:rPr/>
              <w:t>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3. Заявка в СМИ с приложением со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в формате PDF (файл, направленный на адрес электронной почты Заказчика, указанный в Договоре), заверенный заверенный усиленной квалифицированной электронной подписью</w:t>
            </w:r>
          </w:p>
          <w:p>
            <w:pPr>
              <w:pStyle w:val="Normal"/>
              <w:rPr/>
            </w:pPr>
            <w:r>
              <w:rPr/>
              <w:t>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3.4. Фотоотчеты о размещении сообщения </w:t>
            </w:r>
            <w:r>
              <w:rPr>
                <w:lang w:eastAsia="ru-RU"/>
              </w:rPr>
              <w:t xml:space="preserve">о возможном установлении П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й в формате </w:t>
            </w:r>
            <w:r>
              <w:rPr>
                <w:lang w:val="en-US"/>
              </w:rPr>
              <w:t>JPEG</w:t>
            </w:r>
            <w:r>
              <w:rPr/>
              <w:t>, файл, направленный на адрес электронной почты Заказчика, указанный в Дого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 Решение и иные документы об установлении, изменении, прекращении П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 Графическое описание ПС для внесения в Е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Электронный в формате, согласно приказа Росреестра от 13.01.2021 № П/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8. Выписка из ЕГРН или КПТ, удостоверяющие внесение в ЕГРН сведений о ГПС.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в формате</w:t>
            </w:r>
            <w:r>
              <w:rPr>
                <w:spacing w:val="-2"/>
                <w:w w:val="102"/>
              </w:rPr>
              <w:t xml:space="preserve"> в формате XML и </w:t>
            </w:r>
            <w:r>
              <w:rPr/>
              <w:t>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по запросу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(в случае подготовки схемы в целях оформления сервитута и (или) решения об использовании земельного участка для размещения ОЭХ: в формате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PDF</w:t>
            </w:r>
            <w:r>
              <w:rPr>
                <w:spacing w:val="-2"/>
                <w:w w:val="102"/>
              </w:rPr>
              <w:t>)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>3.1.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План земельного участ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Электронный в формате DWG и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хема границ сервитута на кадастровом план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Межевой план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6. </w:t>
            </w:r>
            <w:r>
              <w:rPr>
                <w:b/>
                <w:bCs/>
              </w:rPr>
              <w:t>Документы по установлению (изменению, прекращению) охранных зон объектов электросетевого хозяйства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 Документы, содержащие описание местоположения границ охранной зоны объекта электросетевого хозяйства</w:t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1. План охранной з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 в формате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и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2. Графическое описание местоположения границ охранной зоны объекта электросетев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2. Решение о согласовании границ охранной зоны объекта электросетев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 в формате PDF (файл, направленный на адрес электронной почты Заказчика, указанный в Договор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3. Выписка из ЕГРН или КПТ на кадастровые кварталы, в пределах которых расположена охранная зона объекта электросетев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 в формате PDF или XML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7. Технический план ОЭХ</w:t>
            </w:r>
          </w:p>
        </w:tc>
      </w:tr>
      <w:tr>
        <w:trPr>
          <w:trHeight w:val="5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spacing w:val="-2"/>
                <w:w w:val="102"/>
                <w:sz w:val="23"/>
                <w:szCs w:val="23"/>
              </w:rPr>
              <w:t>7. Технический план объекта электросетев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Бумажный в сброшюрова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12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Электронный документ в формате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PDF</w:t>
            </w:r>
            <w:r>
              <w:rPr>
                <w:spacing w:val="-2"/>
                <w:w w:val="102"/>
                <w:sz w:val="23"/>
                <w:szCs w:val="23"/>
              </w:rPr>
              <w:t>, XML (</w:t>
            </w:r>
            <w:r>
              <w:rPr>
                <w:spacing w:val="-2"/>
                <w:w w:val="102"/>
              </w:rPr>
              <w:t>файл, направленный на адрес электронной почты Заказчика, указанный в Договоре/ З</w:t>
            </w:r>
            <w:r>
              <w:rPr>
                <w:spacing w:val="-2"/>
                <w:w w:val="102"/>
                <w:sz w:val="23"/>
                <w:szCs w:val="23"/>
              </w:rPr>
              <w:t>апись на диске формата CD-R/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DVD</w:t>
            </w:r>
            <w:r>
              <w:rPr>
                <w:spacing w:val="-2"/>
                <w:w w:val="102"/>
                <w:sz w:val="23"/>
                <w:szCs w:val="23"/>
              </w:rPr>
              <w:t>-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R</w:t>
            </w:r>
            <w:r>
              <w:rPr>
                <w:spacing w:val="-2"/>
                <w:w w:val="102"/>
                <w:sz w:val="23"/>
                <w:szCs w:val="23"/>
              </w:rPr>
              <w:t xml:space="preserve"> 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Отчет о выполнении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.</w:t>
            </w:r>
            <w:r>
              <w:rPr>
                <w:spacing w:val="-2"/>
                <w:w w:val="102"/>
                <w:lang w:val="en-US"/>
              </w:rPr>
              <w:t>XLS</w:t>
            </w:r>
            <w:r>
              <w:rPr/>
              <w:t>/</w:t>
            </w:r>
            <w:r>
              <w:rPr>
                <w:spacing w:val="-2"/>
                <w:w w:val="102"/>
              </w:rPr>
              <w:t>.</w:t>
            </w:r>
            <w:r>
              <w:rPr>
                <w:spacing w:val="-2"/>
                <w:w w:val="102"/>
                <w:lang w:val="en-US"/>
              </w:rPr>
              <w:t>XLSX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щие требования к оформлению результатов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, указанных в Разделе 2.1 настоящего Технического задания, должен соответствовать по форме и содержанию требованиям действующего законод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тоговая документация должна быть выполнена в соответствии с требованиями нормативных правовых актов, действующих на момент приемки выполненных работ.</w:t>
            </w:r>
          </w:p>
        </w:tc>
      </w:tr>
      <w:tr>
        <w:trPr>
          <w:trHeight w:val="11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пециальные требования к оформлению результатов рабо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лан земельного участка должен быть подготовлен по форме согласно приложению №5 к Договор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 План публичного сервитута (ПС) должен быть выполнен в масштабе 1:500 и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- границы ПС и характерные точ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проектное и фактическое местоположение ОЭХ (схему расположения ОЭХ в соответствии с Проектной документацией (проектный слой) и схему расположения построенного (реконструированного) ОЭХ и его ОЗ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- границы и кадастровые номера земельных участков (при их наличии), в отношении которых испрашивается П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границы и реестровые номера ОЗ размещаемого ОЭ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используемые условные знаки и обозна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План ПС считается согласованным только при наличии в данном Плане подписи уполномоченных лиц Заказчик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3. План охранной зоны (ОЗ) должен быть выполнен в масштабе 1:500 и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проектное и фактическое местоположение ОЭХ (схему расположения ОЭХ в соответствии с Проектной документацией (проектный слой) и схему расположения построенного (реконструированного) ОЭХ и его ОЗ (План ОЭХ и его ОЗ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- перечень координат характерных точек ОЭХ и их ОЗ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фактическую протяженность ОЭ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объектов недвижимости, расположенных в границах ОЗ ОЭХ, не относящихся к ОЭХ Заказчика с указанием их кадастровых номеров (при налич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 В случае, если в состав работ по Заявке Заказчика одновременно входит установление ОЗ ОЭХ и установление ПС, План ПС и План ОЗ оформляются в виде единого докумен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хема расположения земельного участка или земельных участков на кадастровом плане территории, подготовленная в целях оформления сервитута и (или) решения об использовании земельного участка для размещения ОЭХ должна содержа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- площадь и перечень координат характерных точек земель и/или земельных участков, части (частей) земельного участка (земельных участков) для размещения ОЭ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графическое изображение размещаемого ОЭ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графическое изображение земель и/или земельных участков, части (частей) земельного участка (земельных участков) для размещения ОЭХ, надписи (включая кадастровые номера земельных участков, границы и реестровые номера ЗОУИТ, условное обозначение территории, предполагаемой к использованию, кадастровый номер кадастрового квартала, систему координат), условные обозначения, примененные при подготовке изобра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писок координат характерных точек, в системе координат, применяемой при ведении Единого государственного реестра недвижим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К схеме расположения земельного участка или земельных участков на кадастровом плане территории, подготовленной в целях оформления сервитута и (или) решения об использовании земельного участка для размещения ОЭХ должен быть приложен документ в электронном виде в формате .XLS/.XLSX или .DOC, содержащи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координат характерных точек земель и/или земельных участков, части (частей) земельного участка (земельных участков) для размещения ОЭ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- площадь территории для размещения ОЭХ в границах каждого кадастрового квартала (в случае если ОЭХ расположен в границах более одного кадастрового квартала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5. К Ходатайству ПС должна быть приложена справка в виде бумажного документа и в электронном виде в формате .XLS/.XLSX или .DOC, содержаща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координат характерных точек и площади земель и/или земельных участков, части (частей) земельного участка (земельных участков) в отношении которых устанавливается ПС.</w:t>
            </w:r>
          </w:p>
        </w:tc>
      </w:tr>
      <w:tr>
        <w:trPr>
          <w:trHeight w:val="8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арантия качества выполненных рабо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В соответствии с условиями Договора </w:t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 Требования к Исполнителю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е ресурсы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профессиональными знаниями и квалифицированными кадровыми ресурсами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опытом выполнения аналогичных работ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и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иметь лицензию на выполнение соответствующих видов деятельности, включая установление границ зон с особыми условиями использования территории</w:t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4. Нормативные документы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нормативно-правовых актов и технически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Зем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Градостроит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РФ от 27.07.2010 № 210-ФЗ «Об организации представления государственных и муниципальных услуг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Федеральной службы государственной регистрации, кадастра и картографии от 23 октября 2020 г. № 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</w:t>
            </w:r>
            <w:hyperlink w:anchor="sub_0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Правительства РФ от 24.02.2009 № 160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Порядок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утвержденный </w:t>
            </w:r>
            <w:hyperlink w:anchor="sub_0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Федеральной службы по экологическому, технологическому и атомному надзору от 17.01.2013 № 9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Министерства экономического развития РФ от 23 ноября 2018 г. № 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 г. № 163 и от 4 мая 2018 г.№ 236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</w:tabs>
              <w:autoSpaceDE w:val="false"/>
              <w:ind w:left="0" w:firstLine="459"/>
              <w:jc w:val="both"/>
              <w:rPr/>
            </w:pPr>
            <w:r>
              <w:rPr/>
              <w:t>Приказ Федеральной службы государственной регистрации, кадастра и картографии от 19 апреля 2022 г.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- Приказ Федеральной службы государственной регистрации, кадастра и картографии от 19 апреля 2022 г. № 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риказ Федеральной службы государственной регистрации, кадастра и картографии от 13 января 2021 г. № 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остановление администрации муниципального образования «Город Саратов» от 27 марта 2019 г. № 513 «Об утверждении административного регламента предоставления муниципальной услуги «Установление публичного сервитута в отношении земельных участков и (или) земель, расположенных в границах муниципального образования «Город Саратов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Федеральной службы государственной регистрации, кадастра и картографии от 15 марта 2022 г. №  П/0082 «Об установлении формы технического плана, требований к его подготовке и состава содержащихся в нем сведений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иные нормы, в том числе технические, и требования, действующие в данной сфере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применения нормативных документов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случае изменения (введения новой) нормативной правовой и нормативной технической базы в РФ, работы по Договору должны быть выполнены в соответствии с изменившимися требования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обязан по первому требованию Заказчика предоставить ему любую запрошенную информацию о ходе выполнения работ. При этом информация должна быть предоставлена по форме, указанной Заказчиком.</w:t>
            </w:r>
          </w:p>
        </w:tc>
      </w:tr>
      <w:tr>
        <w:trPr>
          <w:trHeight w:val="131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5. Сдача работ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В соответствии с условиями Договора</w:t>
            </w:r>
          </w:p>
        </w:tc>
      </w:tr>
      <w:tr>
        <w:trPr>
          <w:trHeight w:val="1526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ind w:left="-249" w:right="-250" w:firstLine="141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-249" w:right="-250" w:firstLine="141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Саратовское Б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-249" w:right="-250" w:firstLine="141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ind w:left="-249" w:right="-250" w:firstLine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ind w:left="-249" w:right="-250" w:firstLine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-249" w:right="-250" w:firstLine="141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 xml:space="preserve">___________ </w:t>
            </w:r>
            <w:r>
              <w:rPr>
                <w:b/>
                <w:bCs/>
                <w:szCs w:val="20"/>
              </w:rPr>
              <w:t>Д.А. Мельников</w:t>
            </w:r>
          </w:p>
        </w:tc>
      </w:tr>
    </w:tbl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520" w:hanging="1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8">
    <w:name w:val="WW8Num24z8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basedOn w:val="Style12"/>
    <w:qFormat/>
    <w:rPr/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6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o@spgs.ru" TargetMode="External"/><Relationship Id="rId3" Type="http://schemas.openxmlformats.org/officeDocument/2006/relationships/hyperlink" Target="mailto:ozio@spgs.ru" TargetMode="External"/><Relationship Id="rId4" Type="http://schemas.openxmlformats.org/officeDocument/2006/relationships/hyperlink" Target="mailto:ozio@spgs.ru" TargetMode="External"/><Relationship Id="rId5" Type="http://schemas.openxmlformats.org/officeDocument/2006/relationships/hyperlink" Target="mailto:ozio@spgs.ru" TargetMode="External"/><Relationship Id="rId6" Type="http://schemas.openxmlformats.org/officeDocument/2006/relationships/hyperlink" Target="garantf1://12084522.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53:00Z</dcterms:created>
  <dc:creator>IgnatovaN</dc:creator>
  <dc:description/>
  <cp:keywords/>
  <dc:language>en-US</dc:language>
  <cp:lastModifiedBy>Мухатова Гульжан Бактгереевна</cp:lastModifiedBy>
  <cp:lastPrinted>2022-09-28T16:56:00Z</cp:lastPrinted>
  <dcterms:modified xsi:type="dcterms:W3CDTF">2022-09-29T10:59:00Z</dcterms:modified>
  <cp:revision>4</cp:revision>
  <dc:subject/>
  <dc:title>Договор купли-продажи оборудования</dc:title>
</cp:coreProperties>
</file>