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«____» __________2022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</w:t>
      </w:r>
      <w:r>
        <w:rPr/>
        <w:t xml:space="preserve">, именуемое в дальнейшем </w:t>
      </w:r>
      <w:r>
        <w:rPr>
          <w:b/>
        </w:rPr>
        <w:t>«Исполнитель»</w:t>
      </w:r>
      <w:r>
        <w:rPr/>
        <w:t>, в лице</w:t>
      </w:r>
      <w:r>
        <w:rPr>
          <w:spacing w:val="-2"/>
          <w:w w:val="102"/>
        </w:rPr>
        <w:t xml:space="preserve"> Генерального директора Мельникова Дмитрия Алексеевича</w:t>
      </w:r>
      <w:r>
        <w:rPr/>
        <w:t>, действующего на основании Устава, с другой стороны, вместе именуемые «</w:t>
      </w:r>
      <w:r>
        <w:rPr>
          <w:b/>
          <w:bCs/>
        </w:rPr>
        <w:t>Стороны</w:t>
      </w:r>
      <w:r>
        <w:rPr/>
        <w:t>», заключили настоящий договор о нижеследующем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2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1.3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</w:t>
      </w:r>
      <w:r>
        <w:rPr/>
        <w:t xml:space="preserve">2.1.15. раздела 2 главы 17 </w:t>
      </w:r>
      <w:r>
        <w:rPr>
          <w:spacing w:val="-2"/>
          <w:w w:val="102"/>
        </w:rPr>
        <w:t xml:space="preserve"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05/22 от «24» марта 2022 года)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/>
        <w:t>2.1</w:t>
      </w:r>
      <w:r>
        <w:rPr>
          <w:color w:val="000000"/>
        </w:rPr>
        <w:t xml:space="preserve">. Общая стоимость работ по настоящему Договору не может превышать 2 500 000 (Два миллиона пятьсот тысяч) рублей 00 копеек, </w:t>
      </w:r>
      <w:r>
        <w:rPr>
          <w:color w:val="000000"/>
          <w:spacing w:val="-2"/>
          <w:w w:val="102"/>
        </w:rPr>
        <w:t>НДС не облагается.</w:t>
      </w:r>
      <w:r>
        <w:rPr>
          <w:color w:val="000000"/>
        </w:rPr>
        <w:t xml:space="preserve"> Исполнитель в течение одного дня с момента подписания Сторонами документа о приемке выполненных работ передает Заказчику счет для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>
          <w:color w:val="000000"/>
        </w:rPr>
        <w:t xml:space="preserve">2 500 000 </w:t>
      </w:r>
      <w:r>
        <w:rPr/>
        <w:t>(Два миллиона пятьсот тысяч) рублей 00 копеек.</w:t>
      </w:r>
      <w:r>
        <w:rPr>
          <w:spacing w:val="-2"/>
          <w:w w:val="102"/>
        </w:rPr>
        <w:t xml:space="preserve"> Не заказанные работы не выполняются и не оплачиваются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ы за единицу работ указаны в Спецификац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работ, указанных в Спецификации (Приложение № 1)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Цена работ, подлежащих выполнению по Заявке Заказчика, определяется путем сложения стоимости указанных в Заявке видов работ отдельно по каждому Объекту, за исключением геодезической съемки кабельных линии электропередачи (КЛ) и воздушных (кабельно-воздушных) линий электропередачи (ВЛ/КВЛ/ВЛ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оимость геодезической съемки кабельных линии электропередачи (КЛ) и воздушных (кабельно-воздушных) линий электропередачи (ВЛ/КВЛ/ВЛИ) рассчитывается исходя из протяженности трассы (траншеи) и не зависит от протяженности и количества объектов (КЛ/ВЛ/КВЛ/ВЛИ), расположенных в трассе (траншее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>
          <w:spacing w:val="-2"/>
          <w:w w:val="102"/>
        </w:rPr>
        <w:t xml:space="preserve">2.5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2.6. 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7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8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1)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и условия выполнения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, подписанных уполномоченным представителем Заказчика. Заявка должна содержать перечень Объектов в отношении которых требуется выполнить предусмотренные Договором рабо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еречень Объектов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документы (исходные данные), указанные в Техническом зада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5. Способы направления Заявок: 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–</w:t>
      </w:r>
      <w:r>
        <w:rPr>
          <w:spacing w:val="-2"/>
          <w:w w:val="102"/>
        </w:rPr>
        <w:t xml:space="preserve">на электронную почту Исполнителя </w:t>
      </w:r>
      <w:r>
        <w:rPr>
          <w:b/>
          <w:spacing w:val="-2"/>
          <w:w w:val="102"/>
        </w:rPr>
        <w:t>ooo.</w:t>
      </w:r>
      <w:hyperlink r:id="rId2">
        <w:r>
          <w:rPr>
            <w:rStyle w:val="InternetLink"/>
            <w:b/>
            <w:spacing w:val="-2"/>
            <w:w w:val="102"/>
          </w:rPr>
          <w:t>sarbti@mail.ru</w:t>
        </w:r>
      </w:hyperlink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6. Адрес электронной почты Заказчика для направления результатов работ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</w:t>
      </w:r>
      <w:hyperlink r:id="rId3">
        <w:r>
          <w:rPr>
            <w:rStyle w:val="InternetLink"/>
            <w:lang w:val="en-US"/>
          </w:rPr>
          <w:t>ozi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Время проведения геодезической съемки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spacing w:val="-2"/>
          <w:w w:val="102"/>
        </w:rPr>
      </w:pPr>
      <w:r>
        <w:rPr>
          <w:rFonts w:cs="Times New Roman" w:ascii="Times New Roman" w:hAnsi="Times New Roman"/>
          <w:sz w:val="24"/>
          <w:szCs w:val="24"/>
        </w:rPr>
        <w:t>4.8. Работы выполняются в соответствии с условиями, указанными в Техническом задани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рава и обязанности Сторон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оразмерного уменьшения установленной п. 2.4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 (Приложение №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2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Оплачивать фактически выполненные и принятые работы в порядке, установленном п.2.5 и п. 2.6 настоящего Договор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п. 3.2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и п. 2.6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. Соблюдать требования, содержащиеся в Техническом задании (Приложение №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5.4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9. Согласовывать с Заказчиком сведения о параметрах земельных участков, границах сервитута, объектов электросетевого хозяйства и их охранных зон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1. Сдавать Заказчику результаты выполненных работ по Заявкам и Отчеты об их выполнении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3. По окончании выполнения работ по Договору передать Заказчику итоговый Отчет о выполнении работ по форме, установленной Приложением № 4.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2. В период с 20 по 25 число каждого месяца по результатам выполнения работ по Заявке Исполнитель представляет Заказчику: </w:t>
      </w:r>
      <w:r>
        <w:rPr/>
        <w:t>документы, являющиеся результатом работ в соответствии с Техническим заданием, в том числе Отчет по форме, установленной Приложением № 4,</w:t>
      </w:r>
      <w:r>
        <w:rPr>
          <w:spacing w:val="-2"/>
          <w:w w:val="102"/>
        </w:rPr>
        <w:t xml:space="preserve"> акт о приемке выполненных работ по форме КС-2, подписанный со стороны Исполнителя, - в 2 (двух) экземплярах, справку о стоимости выполненных работ и </w:t>
      </w:r>
      <w:r>
        <w:rPr/>
        <w:t xml:space="preserve">затрат по форме КС-3, подписанную со стороны Исполнителя, - в 2 (двух) экземплярах, с </w:t>
      </w:r>
      <w:r>
        <w:rPr>
          <w:spacing w:val="-2"/>
          <w:w w:val="102"/>
        </w:rPr>
        <w:t xml:space="preserve">указанием Объекта (реестрового номера его охранной зоны, реквизитов решения о согласовании границ охранной зоны объекта электросетевого хозяйства, </w:t>
      </w:r>
      <w:r>
        <w:rPr/>
        <w:t>реквизитов постановления администрации муниципального образования «Город Саратов» об установлении ПС, реестровый номер ПС</w:t>
      </w:r>
      <w:r>
        <w:rPr>
          <w:spacing w:val="-2"/>
          <w:w w:val="102"/>
        </w:rPr>
        <w:t>) в отношении которого выполнены предусмотренные Договором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  <w:bCs/>
          <w:color w:val="000000"/>
          <w:spacing w:val="-2"/>
          <w:w w:val="102"/>
        </w:rPr>
        <w:t>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ind w:left="1069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6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В случае непредставления Исполнителем информации или нарушения срока предоставления информации, указанной в п. 5.4.7 и п. 5.4.8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9.2. </w:t>
      </w:r>
      <w:r>
        <w:rPr>
          <w:color w:val="000000"/>
        </w:rPr>
        <w:t>Условия расторж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9.2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Исполнителе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Исполнителе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Исполнителя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рушения Исполнителе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Исполнителя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Исполнителя или принятия решения арбитражного суда о признании Исполнителя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наличия у Исполнителя н</w:t>
      </w:r>
      <w:r>
        <w:rPr>
          <w:shd w:fill="FFFFFF" w:val="clear"/>
        </w:rPr>
        <w:t>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Исполнителя, по данным бухгалтерской (финансовой) отчётности за последний отчётный период. Исполнитель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Исполнителя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Исполнителя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привлечения Исполнител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Исполнителя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Исполнителя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Исполнителя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факта содержания сведений об Исполнител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2. </w:t>
      </w:r>
      <w:r>
        <w:rPr>
          <w:spacing w:val="-2"/>
          <w:w w:val="102"/>
        </w:rPr>
        <w:t xml:space="preserve">Исполнитель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Исполнител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spacing w:val="-2"/>
          <w:w w:val="102"/>
        </w:rPr>
        <w:t>9.3. Расторжение договора в одностороннем порядке, в случаях, предусмотренных п. 9.2.1 и п. 9.2.2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9.4.3. </w:t>
      </w:r>
      <w:r>
        <w:rPr>
          <w:spacing w:val="-2"/>
          <w:w w:val="102"/>
        </w:rPr>
        <w:t>Заказчик обязуется оплатить Исполнителю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5 (пятнадца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Исполнитель</w:t>
      </w:r>
      <w:r>
        <w:rPr>
          <w:spacing w:val="-2"/>
          <w:w w:val="102"/>
          <w:lang w:val="zxx"/>
        </w:rPr>
        <w:t xml:space="preserve">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 (</w:t>
      </w:r>
      <w:r>
        <w:rPr>
          <w:spacing w:val="-2"/>
          <w:w w:val="102"/>
        </w:rPr>
        <w:t>пятнадцат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pacing w:val="-2"/>
          <w:w w:val="102"/>
        </w:rPr>
        <w:t xml:space="preserve">10.1. </w:t>
      </w:r>
      <w:r>
        <w:rPr/>
        <w:t xml:space="preserve">Лица, уполномоченные Заказчиком, на осуществление взаимодействия с Исполнителем в процессе исполнения Договора: Тюков Игорь Владимирович, Котлов  Андрей Владимирович телефон: телефон: (845-2) 24-76-67;  Адрес электронной почты: </w:t>
      </w:r>
      <w:hyperlink r:id="rId4">
        <w:r>
          <w:rPr>
            <w:rStyle w:val="InternetLink"/>
            <w:lang w:val="en-US"/>
          </w:rPr>
          <w:t>ozi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Лобочков Владимир Викторович телефон: (845-2) 57-95-97; Адрес электронной почты: </w:t>
      </w:r>
      <w:hyperlink r:id="rId6">
        <w:r>
          <w:rPr>
            <w:rStyle w:val="InternetLink"/>
            <w:lang w:val="en-US"/>
          </w:rPr>
          <w:t>sarbti</w:t>
        </w:r>
        <w:r>
          <w:rPr>
            <w:rStyle w:val="InternetLink"/>
          </w:rPr>
          <w:t>64@mail.ru</w:t>
        </w:r>
      </w:hyperlink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Заявки на выполнение работ направляются Заказчиком в адрес Исполнителя до «31» августа 2023 года. Настоящий Договор вступает в силу с даты его подписания и действует до полного исполнения обязательств Сторон по нем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Отчета о выполнении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лан земельного участ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31, г</w:t>
            </w:r>
            <w:r>
              <w:rPr>
                <w:bCs/>
              </w:rPr>
              <w:t>. Саратов ул. Кузнечная, д. 28/42, помещ. 2,3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Н 6452106211, КПП 64520100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/с 407028106290100019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иал «Нижегородский» АО «Альфа-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Cs/>
              </w:rPr>
              <w:t>БИК 042202824</w:t>
            </w:r>
            <w:r>
              <w:rPr>
                <w:b/>
                <w:spacing w:val="-2"/>
                <w:w w:val="102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Заказчик</w:t>
      <w:tab/>
      <w:t xml:space="preserve">            Исполнитель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/>
    </w:pPr>
    <w:r>
      <w:rPr>
        <w:lang w:val="ru-RU"/>
      </w:rPr>
      <w:t>________________ С.В. Козин                      ____________________ Д. А. Мельн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bti@mail.ru" TargetMode="External"/><Relationship Id="rId3" Type="http://schemas.openxmlformats.org/officeDocument/2006/relationships/hyperlink" Target="mailto:ozio@spgs.ru" TargetMode="External"/><Relationship Id="rId4" Type="http://schemas.openxmlformats.org/officeDocument/2006/relationships/hyperlink" Target="mailto:ozio@spgs.ru" TargetMode="External"/><Relationship Id="rId5" Type="http://schemas.openxmlformats.org/officeDocument/2006/relationships/footer" Target="footer1.xml"/><Relationship Id="rId6" Type="http://schemas.openxmlformats.org/officeDocument/2006/relationships/hyperlink" Target="mailto:sarbti64@mail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8:00Z</dcterms:created>
  <dc:creator>9608</dc:creator>
  <dc:description/>
  <cp:keywords/>
  <dc:language>en-US</dc:language>
  <cp:lastModifiedBy>Головинова Анна Константиновна</cp:lastModifiedBy>
  <cp:lastPrinted>2022-09-28T16:47:00Z</cp:lastPrinted>
  <dcterms:modified xsi:type="dcterms:W3CDTF">2022-09-28T12:47:00Z</dcterms:modified>
  <cp:revision>6</cp:revision>
  <dc:subject/>
  <dc:title>Часть III</dc:title>
</cp:coreProperties>
</file>