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30» сен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39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731224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туалетного мыл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метом поставки по договору является поставка мыла туалетного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давец поставляет (отгружает) Продукцию в количестве, ассортименте и комплектности, указанных в Спецификации (Приложение № 1)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(отгрузка) Продукции производится на складе Покупателя по адресу: г. Саратов, ул. Белоглинская, 4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оимость Продукции по договору определена согласно Спецификации (Приложение № 1) и составляет 103 862 (сто три тысячи восемьсот шестьдесят два) рубля 20 копеек, в том числе НДС 20% - 17310 (семнадцать тысяч триста десять) рублей 37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0.41.3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0.41.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9-30T10:38:00Z</dcterms:modified>
  <cp:revision>395</cp:revision>
  <dc:subject/>
  <dc:title/>
</cp:coreProperties>
</file>