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января 2022 года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0744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Услуги по транспортировке поверхностных и дренажных во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бонент пользуется ливневой (дождевой) канализацией и открытыми водотоками г. Саратова, находящимися в хозяйственном ведении Сети (далее - Система водоотведения) для сброса (отвода) с территории поверхностных (дождевых, талых, поливомоечных), дренажных и условно-очищенных производственных сточных вод (далее - сточные воды) в природные водные объек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еть осуществляет техническое круглогодичное обслуживание (содержание и текущий ремонт) Системы водоотвед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брос (отвод) сточных вод с территории Абонента в Систему водоотведения осуществляется по рельефу (уклону) местности, либо через подключение внутренних сетей ливневой канализации, дренажа Абонент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л. Белоглинская, 40 (доля 7460 м2 из 9000 м2 з.уч. с кад.№64:48:050361:52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л. Лунная, д. 43Д (кад.№64:48:040818:53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л. Дубовикова, 2 (кад.№64:48:040819:97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л. Новокрекингская, б/н (кад.№ отсутствует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л. Актюбинская, Н.Соколов. пос., д. 1 (кад.№64:48:010136:44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овосок. пос, 49-14 01/02/93, ул. Актюбинская б/н (кад.№64:48:010133:33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л. Магистральная, 1 (кад.№64:48:040229:11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. Первомайский, 5 проезд д. № 16А (кад.№64:48:050387:3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-т Энтузиастов, б/н (кад.№64:48:020333:68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-т Энтузиастов, 64Д (кад.№64:48:020346:953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-т Энтузиастов, 64Е (кад.№64:48:020346:955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-т Энтузиастов, б/н (кад № 64:48:020333:69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-й Динамовский поезд б/н (кад. № 64:48:020252:804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-й Динамовский поезд, ул. Огородная б/н (кад. № 64:48:020257:559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ра Вишневая, лыжная база, б/н (кад № 64:48:030304:91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Общая годовая сумма по договору составляет 206873 руб. 65 коп. (Двести шесть тысяч восемьсот семьдесят три рубя 65 копеек.), в т.ч. НДС-20% 34478 руб. 94 коп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(Тридцать четыре тысячи четыреста семьдесят восемь рублей 94 копейки.), за объём сброса (отвода) 20281,73 м3/год сточных вод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7.00.11.1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7.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.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0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1-27T10:59:00Z</dcterms:modified>
  <cp:revision>294</cp:revision>
  <dc:subject/>
  <dc:title/>
</cp:coreProperties>
</file>