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0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4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521-22-ип от 24.04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11 586 (Сто одиннадцать тысяч пятьсот восемьдесят шесть) рублей 48 копеек, в том числе НДС 20 % - 18 597 (Восемнадцать тысяч пятьсот девяносто семь) рублей 7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3 475 (Тридцать три тысячи четыреста семьдесят пять) рублей 95 копеек, в том числе НДС 20 % - 5 579 (Пять тысяч пятьсот семьдесят девять) рублей 3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4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ок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7-04T15:23:00Z</cp:lastPrinted>
  <dcterms:modified xsi:type="dcterms:W3CDTF">2022-10-04T04:47:00Z</dcterms:modified>
  <cp:revision>179</cp:revision>
  <dc:subject/>
  <dc:title/>
</cp:coreProperties>
</file>