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2406П от «04» октябр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50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1521-22-ип от 24.04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1521-1 от 14.07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но-воздушная линия 0,4 кВ от ТП-568 до границы земельного участка по адресу: г. Саратов, Соколовая гора, Алексеевский овраг, СНТ «Рассвет», уч. №41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строительства кабельно-воздушной линии с прокладкой кабеля 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изоляцией из сшитого полиэтилена, протяженностью ориентировочно 90 метров (точное расстояние определить проектной документацией) и монтажом провода СИП от опоры №1-05/4 ВЛИ-0,4 кВ </w:t>
            </w:r>
            <w:r>
              <w:rPr>
                <w:sz w:val="20"/>
                <w:szCs w:val="20"/>
              </w:rPr>
              <w:t xml:space="preserve">ТП-568 до границы земельного участка заявителя с кадастровым номером 64:48:010140:622 по адресу: г. Саратов, Соколовая гора, Алексеевский овраг, СНТ «Рассвет», уч. №41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3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4» октября 2022 года по «14» октябр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 xml:space="preserve">г. Саратов, Соколовая гора, Алексеевский овраг, СНТ «Рассвет», уч. №41.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ind w:left="-567" w:hanging="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b/>
          <w:b/>
          <w:sz w:val="19"/>
          <w:szCs w:val="19"/>
          <w:highlight w:val="yellow"/>
        </w:rPr>
      </w:pPr>
      <w:r>
        <w:rPr>
          <w:b/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2-09-21T16:01:00Z</cp:lastPrinted>
  <dcterms:modified xsi:type="dcterms:W3CDTF">2022-10-04T05:30:00Z</dcterms:modified>
  <cp:revision>47</cp:revision>
  <dc:subject/>
  <dc:title>Приложение № 1</dc:title>
</cp:coreProperties>
</file>