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374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 (приборы учета расхода электроэнергии (трехфазный счетчик типа Меркурий 236 ART-03 PQRS – 8 шт., GPRS терминал TELEOFIS, антена GSM TELEOFIS – предоставляю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новой ТП двух силовых трансформаторов ТМГ 100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44 – 2 шт., ЩО-70-1-03 – 2 шт., ЩО-70-1-04 – 2 шт., ЩО-70-1-73 – 2 шт., торцевые панели ЩО-70-1-95 – 6 шт., низковольтный шинный мост (800х1150) с медными шинами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2КЛ-10 кВ АСБл-10-(3х150) мм2 от РУ-10 кВ новой ТП по адресу: г. Саратов, Кировский район, микрорайон «Звезда», улица Городская до соединения с кабелями направления «к ТП-648» (I и II с.ш.), общей протяженностью 189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2КЛ-10 кВ АСБл-10-(3х150) мм2 от РУ-10 кВ новой ТП по адресу: г. Саратов, Кировский район, микрорайон «Звезда», улица Городская до соединения с кабелями направления «к ТП-705» (I и II с.ш.), общей протяженностью 144 метр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по адресу: г. Саратов, Кировский район, микрорайон «Звезда», улица Городск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новой ТП по адресу: г. Саратов, Кировский район, микрорайон «Звезда», улица Городская до соединения с кабелями направления «к ТП-648» (I и II с.ш.)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новой ТП по адресу: г. Саратов, Кировский район, микрорайон «Звезда», улица Городская до соединения с кабелями направления «к ТП-705» (I и II с.ш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тоимость работ, указанных в п. 1.1 договора составляет 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 426 901 (Восемь миллионов четыреста двадцать шесть тысяч девятьсот один) рубль 60 коп., в том числе НДС 20 % - 1 404 483 (Один миллион четыреста четыре тысячи четыреста восемьдесят три) рубля  60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04T07:09:00Z</dcterms:modified>
  <cp:revision>356</cp:revision>
  <dc:subject/>
  <dc:title/>
</cp:coreProperties>
</file>