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302М/1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«04» октября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: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онтаж оборудования в новой ТП, расположенной по адресу: г. Саратов, Кировский район, микрорайон «Звезда», ул. Городская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- двух силовых трансформаторов ТМГ 1000-10/0,4;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оборудования РУ-10 кВ: камеры КСО-394-03 – 4 шт., КСО-394-04 – 2 шт., камеры КСО-394-15 (16) торцевая – 2 шт., высоковольтный шинный мост ШРМ-1 с двумя торцевыми панелями КСО-394-15 (16) – 1 шт.;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оборудования РУ-0,4 кВ: панели ЩО-70-1-44 – 2 шт., ЩО-70-1-03 – 2 шт., ЩО-70-1-04 – 2 шт., ЩО-70-1-73 – 2 шт., торцевые панели ЩО-70-1-95 – 6 шт., низковольтный шинный мост (800х1150) с медными шинами – 2 шт.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АСКУЭ в новой ТП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освещения в новой ТП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 кВ щита собственных нужд ЯОУ-8501У3, ящика с понижающим трансформатором 220/36В ЯТП – 0,25 для питания сети рабочего и ремонтного освещения, а также розеток для ремонтных механизмов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2КЛ-10 кВ АСБл-10-(3х150) мм2 от РУ-10 кВ новой ТП по адресу: г. Саратов, Кировский район, микрорайон «Звезда», улица Городская до соединения с кабелями направления «к ТП-648» (I и II с.ш.), общей протяженностью 189 метров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2КЛ-10 кВ АСБл-10-(3х150) мм2 от РУ-10 кВ новой ТП по адресу: г. Саратов, Кировский район, микрорайон «Звезда», улица Городская до соединения с кабелями направления «к ТП-705» (I и II с.ш.), общей протяженностью 144 метра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Благоустройство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(приборы учета расхода электроэнергии (трехфазный счетчик типа Меркурий 236 ART-03 PQRS – 8 шт., GPRS терминал TELEOFIS, антена GSM TELEOFIS</w:t>
      </w:r>
      <w:r>
        <w:rPr>
          <w:spacing w:val="-2"/>
          <w:w w:val="102"/>
          <w:sz w:val="22"/>
          <w:szCs w:val="22"/>
        </w:rPr>
        <w:t xml:space="preserve"> </w:t>
      </w:r>
      <w:r>
        <w:rPr>
          <w:spacing w:val="-2"/>
          <w:w w:val="102"/>
          <w:sz w:val="20"/>
          <w:szCs w:val="20"/>
        </w:rPr>
        <w:t>– предоставляются заказчиком). Страной происхождения товаров (материалов и оборудования), поставляемых Заказчику при производстве работ, является Россия, кроме трансформаторов ТМГ-1000-10/0,4кВ - Республика Беларусь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5/22 от 24 марта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10698-21-ип от 03.12.2021 г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8 426 901 (Восемь миллионов четыреста двадцать шесть тысяч девятьсот один) рубль 60 коп., в том числе НДС 20 % - 1 404 483 (Один миллион четыреста четыре тысячи четыреста восемьдесят три) рубля  60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2 528 070 (Два миллиона пятьсот двадцать восемь тысяч семьдесят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48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421 34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Четыреста двадцать одна тысяча триста сорок пять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ей 08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4» октября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4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Мухатова Гульжан Бактгереевна</cp:lastModifiedBy>
  <cp:lastPrinted>2022-06-17T10:40:00Z</cp:lastPrinted>
  <dcterms:modified xsi:type="dcterms:W3CDTF">2022-10-04T06:21:00Z</dcterms:modified>
  <cp:revision>21</cp:revision>
  <dc:subject/>
  <dc:title>Договор купли-продажи оборудования</dc:title>
</cp:coreProperties>
</file>