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02М/1 от «04» октябр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307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10698-21-ип от 03.12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698 от 16.11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Трансформаторная подстанция по адресу: г. Саратов, Кировский район, микрорайон «Звезда», улица Городск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10 кВ от новой ТП по адресу: </w:t>
            </w:r>
            <w:r>
              <w:rPr>
                <w:sz w:val="22"/>
                <w:szCs w:val="22"/>
              </w:rPr>
              <w:t>г. Саратов, Кировский район, микрорайон «Звезда», улица Городска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ения с кабелями направления «к ТП-648»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10 кВ от новой ТП по адресу: </w:t>
            </w:r>
            <w:r>
              <w:rPr>
                <w:sz w:val="22"/>
                <w:szCs w:val="22"/>
              </w:rPr>
              <w:t>г. Саратов, Кировский район, микрорайон «Звезда», улица Городска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ения с кабелями направления «к ТП-705»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 (приборы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8 шт.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оборудования в новой ТП двух силовых трансформаторов ТМГ 1000-10/0,4;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44 – 2 шт., ЩО-70-1-03 – 2 шт., ЩО-70-1-04 – 2 шт., ЩО-70-1-73 – 2 шт., торцевые панели ЩО-70-1-95 – 6 шт., низковольтный шинный мост (800х1150) с медными шинами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Строительство 2КЛ-10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ТП по адресу: </w:t>
            </w:r>
            <w:r>
              <w:rPr>
                <w:sz w:val="22"/>
                <w:szCs w:val="22"/>
              </w:rPr>
              <w:t xml:space="preserve">г. Саратов, Кировский район, микрорайон «Звезда», улица Городская </w:t>
            </w:r>
            <w:r>
              <w:rPr>
                <w:spacing w:val="-2"/>
                <w:w w:val="102"/>
                <w:sz w:val="22"/>
                <w:szCs w:val="22"/>
              </w:rPr>
              <w:t>до соединения с кабелями направления «к ТП-648»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, общей протяженностью 18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Строительство 2КЛ-10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ТП по адресу: </w:t>
            </w:r>
            <w:r>
              <w:rPr>
                <w:sz w:val="22"/>
                <w:szCs w:val="22"/>
              </w:rPr>
              <w:t xml:space="preserve">г. Саратов, Кировский район, микрорайон «Звезда», улица Городская </w:t>
            </w:r>
            <w:r>
              <w:rPr>
                <w:spacing w:val="-2"/>
                <w:w w:val="102"/>
                <w:sz w:val="22"/>
                <w:szCs w:val="22"/>
              </w:rPr>
              <w:t>до соединения с кабелями направления «к ТП-705»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, общей протяженностью 14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4.10.2022 года по 14.11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едоставляются Заказчиком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шифр 01-22-04-ЭМ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; 01-22-04-ЭС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Трансформаторная подстанция (ТП) по адресу: г. Саратов, Кировский район, улица Городская. Кабельные линии 10 кВ от новой ТП до соединения с кабелями направления «ТП-705 – ТП-648». Установка приборов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ind w:right="-365" w:hanging="0"/>
        <w:jc w:val="left"/>
        <w:rPr>
          <w:kern w:val="2"/>
          <w:sz w:val="14"/>
          <w:szCs w:val="14"/>
          <w:highlight w:val="yellow"/>
        </w:rPr>
      </w:pPr>
      <w:r>
        <w:rPr>
          <w:kern w:val="2"/>
          <w:sz w:val="14"/>
          <w:szCs w:val="14"/>
          <w:highlight w:val="yellow"/>
        </w:rPr>
      </w:r>
    </w:p>
    <w:p>
      <w:pPr>
        <w:pStyle w:val="Normal"/>
        <w:ind w:right="-365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kern w:val="2"/>
          <w:sz w:val="14"/>
          <w:szCs w:val="14"/>
          <w:highlight w:val="yellow"/>
        </w:rPr>
      </w:pPr>
      <w:r>
        <w:rPr>
          <w:kern w:val="2"/>
          <w:sz w:val="14"/>
          <w:szCs w:val="14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5-18T10:38:00Z</cp:lastPrinted>
  <dcterms:modified xsi:type="dcterms:W3CDTF">2022-10-04T06:23:00Z</dcterms:modified>
  <cp:revision>68</cp:revision>
  <dc:subject/>
  <dc:title>Приложение № 1</dc:title>
</cp:coreProperties>
</file>