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04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-400-10/0,4 кВ с трансформатором ТМГ 250/10/0,4 кВ по адресу г. Саратов, остановка 10-я Дачная, СНТ «Трамплин», уч. 8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трассы 2КЛ-10 кВ, сечением 3х150 мм2, с бумажной изоляцией от вновь установленной КТП до соединения с кабелем направления «ТП-195 – ТП-1982», протяженностью ориентировочно 2х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а учета расхода электроэнергии в соответствии с требованиями ПУЭ, с применением приборов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Комплектная трансформаторная подстанция (КТП) по адресу: г. Саратов, остановка 10-я Дачная, СНТ «Трамплин», уч. 80.</w:t>
            </w:r>
          </w:p>
          <w:p>
            <w:pPr>
              <w:pStyle w:val="Standard"/>
              <w:rPr/>
            </w:pPr>
            <w:r>
              <w:rPr/>
              <w:t>Кабельные линии 10 кВ от вновь установленной КТП до соединения с кабелем направления «ТП-195 – ТП-198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Стоимость работ, указанных в п. 1.1 договора, определяется на основании сметы (Приложение № 2) и составляет 290 165 (Двести девяносто тысяч сто шестьдесят пять) рублей 45 копеек, в том числе НДС 20 % - 48 360 (Сорок восемь тысяч триста шестьдесят) рублей 91 копей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05T07:27:00Z</dcterms:modified>
  <cp:revision>370</cp:revision>
  <dc:subject/>
  <dc:title/>
</cp:coreProperties>
</file>