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08П от «05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696-22-ип от 05.07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1696 от 27.05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остановка 10-я Дачная, СНТ «Трамплин», уч. 8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Кабельные линии 10 кВ от вновь установленной КТП до соединения с кабелем направления «ТП-195 – ТП-1982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-400-10/0,4 кВ с трансформатором ТМГ 250/10/0,4 кВ по адресу</w:t>
            </w:r>
            <w:r>
              <w:rPr>
                <w:sz w:val="20"/>
                <w:szCs w:val="20"/>
              </w:rPr>
              <w:t xml:space="preserve"> г. Саратов, остановка 10-я Дачная, СНТ «Трамплин», уч. 8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трассы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вновь установленной КТП до соединения с кабелем направления «ТП-195 – ТП-1982»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ов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5» октября 2022 года по «17» февра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остановка 10-я Дачная, СНТ «Трамплин», уч. 8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1-04-16T10:45:00Z</cp:lastPrinted>
  <dcterms:modified xsi:type="dcterms:W3CDTF">2022-10-05T06:22:00Z</dcterms:modified>
  <cp:revision>187</cp:revision>
  <dc:subject/>
  <dc:title>Приложение № 1</dc:title>
</cp:coreProperties>
</file>