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0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5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696-22-ип от 05.07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90 165 (Двести девяносто тысяч сто шестьдесят пять) рублей 45 копеек, в том числе НДС 20 % - 48 360 (Сорок восемь тысяч триста шестьдесят) рублей 91 копей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87 049 (Восемьдесят семь тысяч сорок девять) рублей 64 копейки, в том числе НДС 20 % - 14 508 (Четырнадцать тысяч пятьсот восемь) рублей 2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5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7» февраля 2023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9-27T09:18:00Z</cp:lastPrinted>
  <dcterms:modified xsi:type="dcterms:W3CDTF">2022-09-27T05:37:00Z</dcterms:modified>
  <cp:revision>182</cp:revision>
  <dc:subject/>
  <dc:title/>
</cp:coreProperties>
</file>