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04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КТП-400-6/0,4 кВ с трансформатором ТМГ 250/6/0,4 кВ по адресу г. Саратов, ул. Заводская, 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онтаж в РУ-6 кВ ТП-1520 линейной камеры КСО-394 (1шт.) по адресу: г. Саратов, ул. Заводская, 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троительство трассы КЛ-6 кВ, сечением 3х150 мм2, с бумажной изоляцией от вновь установленной КТП до ТП-1520, протяженностью ориентировочно 7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становка прибора учета расхода электроэнергии в соответствии с требованиями ПУЭ, с применением приборов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>Комплектная трансформаторная подстанция (КТП) по адресу: г. Саратов, ул. Заводская, 1.</w:t>
            </w:r>
          </w:p>
          <w:p>
            <w:pPr>
              <w:pStyle w:val="Standard"/>
              <w:rPr/>
            </w:pPr>
            <w:r>
              <w:rPr/>
              <w:t>Реконструкция ТП-1520 по адресу: г. Саратов, ул. Заводская, 2.</w:t>
            </w:r>
          </w:p>
          <w:p>
            <w:pPr>
              <w:pStyle w:val="Standard"/>
              <w:rPr/>
            </w:pPr>
            <w:r>
              <w:rPr/>
              <w:t>Кабельные линии 6 кВ от вновь установленной КТП до ТП-15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>Стоимость работ, указанных в п. 1.1 договора, определяется на основании сметы (Приложение № 2) и составляет 413 983 (Четыреста тринадцать тысяч девятьсот восемьдесят три) рубля 75 копеек, в том числе НДС 20 % - 68 997 (Шестьдесят восемь тысяч девятьсот девяносто семь) рублей 29 копее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05T07:25:00Z</dcterms:modified>
  <cp:revision>374</cp:revision>
  <dc:subject/>
  <dc:title/>
</cp:coreProperties>
</file>