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407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«05»  октябр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Заказчик»,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договоров об осуществлении технологического присоединения к электрическим сетям № 9552-20-тн от 03.12.2020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413 983 (Четыреста тринадцать тысяч девятьсот восемьдесят три) рубля 75 копеек, в том числе НДС 20 % - 68 997 (Шестьдесят восемь тысяч девятьсот девяносто семь) рублей 29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124 195 (Сто двадцать четыре тысячи сто девяносто пять) рублей 13 копеек, в том числе НДС 20 % - 20 699 (Двадцать тысяч шестьсот девяносто девять) рублей 19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5» октяб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2» февраля 2023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</w:t>
      </w:r>
      <w:r>
        <w:rPr/>
        <w:t xml:space="preserve"> </w:t>
      </w:r>
      <w:r>
        <w:rPr>
          <w:b/>
        </w:rPr>
        <w:t>Е.Н. Стрелин /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          Подрядчик</w:t>
    </w:r>
  </w:p>
  <w:p>
    <w:pPr>
      <w:pStyle w:val="Footer"/>
      <w:rPr/>
    </w:pPr>
    <w:r>
      <w:rPr/>
      <w:tab/>
      <w:tab/>
    </w:r>
  </w:p>
  <w:p>
    <w:pPr>
      <w:pStyle w:val="Footer"/>
      <w:rPr/>
    </w:pPr>
    <w:r>
      <w:rPr/>
      <w:t xml:space="preserve">___________________  </w:t>
    </w:r>
    <w:r>
      <w:rPr>
        <w:lang w:val="ru-RU"/>
      </w:rPr>
      <w:t>Е.Н. Стрелин</w:t>
    </w:r>
    <w:r>
      <w:rPr/>
      <w:t xml:space="preserve">                                     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7-04T15:23:00Z</cp:lastPrinted>
  <dcterms:modified xsi:type="dcterms:W3CDTF">2022-09-26T11:28:00Z</dcterms:modified>
  <cp:revision>179</cp:revision>
  <dc:subject/>
  <dc:title/>
</cp:coreProperties>
</file>