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07П от «05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9552-20-тн от 03.12.2020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9552-1 от 02.06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ул. Заводская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Реконструкция ТП-1520 по адресу: г. Саратов, ул. Заводская, 2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Кабельные линии 6 кВ от вновь установленной КТП до ТП-1520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-400-6/0,4 кВ с трансформатором ТМГ 250/6/0,4 кВ по адресу</w:t>
            </w:r>
            <w:r>
              <w:rPr>
                <w:sz w:val="20"/>
                <w:szCs w:val="20"/>
              </w:rPr>
              <w:t xml:space="preserve"> г. Саратов, ул. Заводская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Монтаж в РУ-6 кВ </w:t>
            </w:r>
            <w:r>
              <w:rPr>
                <w:sz w:val="20"/>
                <w:szCs w:val="20"/>
              </w:rPr>
              <w:t>ТП-1520 линейной камеры КСО-394 (1шт.) по адресу: г. Саратов, ул. Заводская,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трассы 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вновь установленной КТП до ТП-1520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7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ов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октября 2022 года по «22» февра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Заводская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9-22T11:51:00Z</cp:lastPrinted>
  <dcterms:modified xsi:type="dcterms:W3CDTF">2022-10-05T06:40:00Z</dcterms:modified>
  <cp:revision>189</cp:revision>
  <dc:subject/>
  <dc:title>Приложение № 1</dc:title>
</cp:coreProperties>
</file>