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15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сотовой связи, услуги связи по АСКУЭ (ПАО "МТС"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едоставляет Абоненту услуги подвижной радиотелефонной связи, телематические услуги связи, услуги связи по передаче данных, оказываемые с использованием сети подвижной связи, и иные сопряженные с ними услуги (сервисное, информационно-справочное обслуживание, услуги местной телефонной связи с предоставлением</w:t>
            </w:r>
          </w:p>
          <w:p>
            <w:pPr>
              <w:pStyle w:val="Standard"/>
              <w:rPr/>
            </w:pPr>
            <w:r>
              <w:rPr/>
              <w:t>Абонент принимает и оплачивает Услуги Оператора. Перечень оказываемых услуг указывается в Приложениях «А» к Контракту, оформляемых для каждого Абонентского номера в отдель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Контракта составляет 1 400 000 рублей (Один миллион четыреста тысяч рублей) 00 копеек включая НДС по ставке, согласно действующего законодатель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2.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0-05T11:06:00Z</dcterms:modified>
  <cp:revision>380</cp:revision>
  <dc:subject/>
  <dc:title/>
</cp:coreProperties>
</file>