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415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услуги по обеспечению технической эксплуатации и обслуживанию теплотехнического оборудования котельной и технической эксплуатации систем газопотребления по адресу пр. Энтузиастов зд.64Е, стр.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обязуется по заданию Заказчика оказать услуги п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ю технической эксплуатации систем газопотребления с использованием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GSM сотовой системы оповещ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на участке от точки врезки в газопровод ГРО до контрольной задвижки котла, по адресу:</w:t>
            </w:r>
            <w:r>
              <w:rPr>
                <w:rFonts w:cs="Times New Roman" w:ascii="Times New Roman" w:hAnsi="Times New Roman"/>
                <w:color w:val="001E2C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1E2C"/>
                <w:sz w:val="24"/>
                <w:szCs w:val="24"/>
              </w:rPr>
              <w:t>г. Саратов, проспект Энтузиастов, зд. 64Е  стр. 1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казанные в п. 1.2. договора, а Заказчик обязуется принять и оплатить эти услу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Проспект Энтузиастов, зд. 64Е стр. 1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ет 240 000 (двести сорок тысяч) рублей 00 копеек, без НДС 20%, в связи с применением Упрощенной системы налогооблож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(п. 2 ст.346.11 гл. 26.2 НК РФ «Упрощенная система налогообложения»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2.12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/>
            </w:pPr>
            <w:r>
              <w:rPr/>
            </w:r>
          </w:p>
          <w:p>
            <w:pPr>
              <w:pStyle w:val="Standard"/>
              <w:jc w:val="left"/>
              <w:rPr/>
            </w:pPr>
            <w:r>
              <w:rPr/>
              <w:t>35.30.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10-05T11:16:00Z</dcterms:modified>
  <cp:revision>389</cp:revision>
  <dc:subject/>
  <dc:title/>
</cp:coreProperties>
</file>