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37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от опоры №1-02/2 ВЛИ-0,4 кВ КТП-690 до границы земельного участка объекта заявителя с кадастровым номером 64:32:040425:2249 по адресу: г. Саратов, 4-й Заовражный проезд, №6, протяженностью ориентировочно 35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оздушная линия 0,4 кВ от КТП-690 до границы земельного участка по адресу: г. Саратов, 4-й Заовражный проезд, №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1 627 (Сто одиннадцать тысяч шестьсот двадцать семь) рублей 70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06T08:11:00Z</dcterms:modified>
  <cp:revision>370</cp:revision>
  <dc:subject/>
  <dc:title/>
</cp:coreProperties>
</file>