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2413П от «06» октябр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1758-22-ип от 13.07.2022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1758 от 01.06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ая линия 0,4 кВ от КТП-690 до границы земельного участка по адресу: г. Саратов, 4-й Заовражный проезд, №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ВЛИ-0,4 кВ от опоры №1-02/2 ВЛИ-0,4 кВ КТП-690 до границы земельного участка объекта заявителя с кадастровым номером 64:32:040425:2249 по адресу:</w:t>
            </w:r>
            <w:r>
              <w:rPr>
                <w:sz w:val="20"/>
                <w:szCs w:val="20"/>
              </w:rPr>
              <w:t xml:space="preserve"> г. Саратов, 4-й Заовражный проезд, №6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35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1 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6» октября 2022 года по «09» декабр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4-й Заовражный проезд, №6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lef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Мухатова Гульжан Бактгереевна</cp:lastModifiedBy>
  <cp:lastPrinted>2022-02-12T09:35:00Z</cp:lastPrinted>
  <dcterms:modified xsi:type="dcterms:W3CDTF">2022-10-06T06:45:00Z</dcterms:modified>
  <cp:revision>41</cp:revision>
  <dc:subject/>
  <dc:title>Приложение № 1</dc:title>
</cp:coreProperties>
</file>