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1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6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11758-22-ип от 13.07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11 627 (Сто одиннадцать тысяч шестьсот двадцать семь) рублей 70 копеек, в том числе НДС 20 % - 18 604 (Восемнадцать тысяч шестьсот четыре) рубля 62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3 488 (Тридцать три тысячи четыреста восемьдесят восемь) рублей 31 копейка, в том числе НДС 20 % - 5 581 (Пять тысяч пятьсот восемьдесят один) рубль 3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6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9» дека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9-27T09:18:00Z</cp:lastPrinted>
  <dcterms:modified xsi:type="dcterms:W3CDTF">2022-10-03T06:53:00Z</dcterms:modified>
  <cp:revision>185</cp:revision>
  <dc:subject/>
  <dc:title/>
</cp:coreProperties>
</file>