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37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конструкция ТП-985 с заменой двух трансформаторов мощностью 250 кВА на трансформаторы мощностью 630 кВА с комплектом ПК-1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Установка в РУ-0,4 кВ ТП-985 линейных панелей ЩО70-1-03У3 (2шт.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4 с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Реконструкция ТП-985 с монтажом комплекта оборудования по адресу: г. Саратов, ул. Ипподромная, ж/к «Городские просторы» (1-я жилая группа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9 729 (Сто сорок девять тысяч семьсот двадцать девять) рублей 7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0-06T08:09:00Z</dcterms:modified>
  <cp:revision>371</cp:revision>
  <dc:subject/>
  <dc:title/>
</cp:coreProperties>
</file>