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2"/>
          <w:szCs w:val="22"/>
        </w:rPr>
        <w:t>к договору подряда №2414П от «06» окт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ы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661-22-ип от 19.08.2022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Технические условия №11661 от 20.05.2022 год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список на РД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ТП-985 с монтажом комплекта оборудования по адресу: г. Саратов, ул. Ипподромная, ж/к «Городские просторы» (1-я жилая группа). Установка приборов учета расхода электроэнергии. 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Реконструкция ТП-985 с заменой двух трансформаторов мощностью 250 кВА на трансформаторы мощностью 630 кВА с комплектом ПК-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Установка в РУ-0,4 кВ ТП-985 линейных панелей ЩО70-1-03У3 (2шт.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4 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Разработ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азработ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6» октября 2022 года по «23» дека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Ленинский район, ул. Ипподромн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модернизация, дооборудование, техническое перевооружение, реконструкция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1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2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3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30:00Z</dcterms:created>
  <dc:creator>Verbickii Maksim Vladimirovich</dc:creator>
  <dc:description/>
  <cp:keywords/>
  <dc:language>en-US</dc:language>
  <cp:lastModifiedBy>Мухатова Гульжан Бактгереевна</cp:lastModifiedBy>
  <cp:lastPrinted>2022-09-26T11:37:00Z</cp:lastPrinted>
  <dcterms:modified xsi:type="dcterms:W3CDTF">2022-10-06T07:02:00Z</dcterms:modified>
  <cp:revision>33</cp:revision>
  <dc:subject/>
  <dc:title>Приложение № 1</dc:title>
</cp:coreProperties>
</file>