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414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6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 11661-22-ип от 19.08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49 729 (Сто сорок девять тысяч семьсот двадцать девять) рублей 72 копейки, в том числе НДС 20 % - 24 954 (Двадцать четыре тысячи девятьсот пятьдесят четыре) рубля 9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4 918 (Сорок четыре тысячи девятьсот восемнадцать) рублей 92 копейки, в том числе НДС 20 % - 7 486 (Семь тысяч четыреста восемьдесят шесть) рублей 4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6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3» дека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 /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Е.Н. Стрелин</w:t>
    </w:r>
    <w:r>
      <w:rPr/>
      <w:t xml:space="preserve">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9-27T09:18:00Z</cp:lastPrinted>
  <dcterms:modified xsi:type="dcterms:W3CDTF">2022-10-03T06:54:00Z</dcterms:modified>
  <cp:revision>184</cp:revision>
  <dc:subject/>
  <dc:title/>
</cp:coreProperties>
</file>