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468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Строительство новой КТП-400-10/0,4 кВ с трансформатором ТМГ 250/10/0,4 кВ по адресу г. Саратов, пос. Мирный-2, ТСН «Вымпел-86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ство трассы 2КЛ-10 кВ, сечением 3х150 мм2, с бумажной изоляцией от вновь установленной КТП до соединения с кабелем направления «КТП-725 – КТП-662», протяженностью ориентировочно 2х95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Установка прибора учета расхода электроэнергии в соответствии с требованиями ПУЭ, с применением приборов учета, классом точности не ниже 1.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ная трансформаторная подстанция (КТП) по адресу: г. Саратов, пос. Мирный-2, ТСН «Вымпел-86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10 кВ от вновь установленной КТП до соединения с кабелем направления «КТП-725 – КТП-662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67 553 (Восемьсот шестьдесят семь тысяч пятьсот пятьдесят три) рубля 26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10-07T07:46:00Z</dcterms:modified>
  <cp:revision>368</cp:revision>
  <dc:subject/>
  <dc:title/>
</cp:coreProperties>
</file>