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i/>
          <w:i/>
          <w:sz w:val="19"/>
          <w:szCs w:val="19"/>
        </w:rPr>
      </w:pPr>
      <w:r>
        <w:rPr/>
        <w:t xml:space="preserve">                           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2412П от «07» октяб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11788-22-ип от 27.06.2022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 xml:space="preserve">№11788 от 09.06.2022 </w:t>
            </w:r>
            <w:r>
              <w:rPr>
                <w:spacing w:val="-2"/>
                <w:w w:val="102"/>
                <w:sz w:val="20"/>
                <w:szCs w:val="20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Комплектная трансформаторная подстанция (КТП) по адресу: г. Саратов, пос. Мирный-2, ТСН «Вымпел-86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Кабельные линии 10 кВ от вновь установленной КТП до соединения с кабелем направления «КТП-725 – КТП-662»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новой КТП-400-10/0,4 кВ с трансформатором ТМГ 250/10/0,4 кВ по адресу</w:t>
            </w:r>
            <w:r>
              <w:rPr>
                <w:sz w:val="20"/>
                <w:szCs w:val="20"/>
              </w:rPr>
              <w:t xml:space="preserve"> г. Саратов, пос. Мирный-2, ТСН «Вымпел-86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трассы 2КЛ-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вновь установленной КТП до соединения с кабелем направления «КТП-725 – КТП-662»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95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ов учета, классом точности не ниже 1.0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7» октября 2022 года по «29» но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пос. Мирный-2, ТСН «Вымпел-86»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2-07-20T12:01:00Z</cp:lastPrinted>
  <dcterms:modified xsi:type="dcterms:W3CDTF">2022-10-07T05:20:00Z</dcterms:modified>
  <cp:revision>179</cp:revision>
  <dc:subject/>
  <dc:title>Приложение № 1</dc:title>
</cp:coreProperties>
</file>