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1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7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788-22-ип от 27.06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867 553 (Восемьсот шестьдесят семь тысяч пятьсот пятьдесят три) рубля 26 копеек, в том числе НДС 20 % - 144 592 (Сто сорок четыре тысячи пятьсот девяносто два) рубля 21 копейк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260 265 (Двести шестьдесят тысяч двести шестьдесят пять) рублей 98 копеек, в том числе НДС 20 % - 43 377 (Сорок три тысячи триста семьдесят семь) рублей 6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но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7T09:18:00Z</cp:lastPrinted>
  <dcterms:modified xsi:type="dcterms:W3CDTF">2022-10-03T06:50:00Z</dcterms:modified>
  <cp:revision>184</cp:revision>
  <dc:subject/>
  <dc:title/>
</cp:coreProperties>
</file>