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ок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9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7468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реконструкции ВЛ-0,4 кВ РП-Обуховский с заменой существующих проводов на СИП необходимого сечения от опоры №1-00/1 до опоры №1-00/2, протяженностью ориентировочно 40 метров (точное расстояние определить проектной документацией)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строительства ВЛИ-0,4 кВ от опоры №1-00/2 ВЛИ-0,4 кВ РП-Обуховский до границы земельного участка заявителя с кадастровым номером 64:48:010339:14 по адресу: г. Саратов, ул. Мичурина И.В., 180/31, протяженностью ориентировочно 40 метров (точное расстояние определить проектной документацией)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установки прибора учета расхода электроэнергии в соответствии с требованиями ПУЭ, с применением прибора учета, классом точности не ниже 1.0 (1 без ТТ) на границе балансовой принадлежност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РП-Обуховский до границы земельного участка по адресу: г. Саратов, ул. Мичурина И.В., 180/31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8 413 (Сто сорок восемь тысяч четыреста тринадцать) рублей 56 копеек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2-10-07T07:54:00Z</dcterms:modified>
  <cp:revision>367</cp:revision>
  <dc:subject/>
  <dc:title/>
</cp:coreProperties>
</file>