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spacing w:val="-1"/>
              </w:rPr>
              <w:t>322117469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установку приборов учета у абонен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Поставка и приобретение материалов и оборудования, кроме приборов учета (приборы учета типа МИРТЕК предоставляет заказчик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иборов учета (однофазных, трехфазных) на существующих опорах ВЛИ -0,4кВ, находящихся в зоне обслуживания ЗАО «СПГЭС»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боры учета предоставляемые заказчиком для установки на опорах ВЛИ-0,4кВ: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типа МИРТЕК–12–РУ–SP3-RF433/1 для абонентов однофазной сети; 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типа МИРТЕК–32–РУ–SP31-RF433/1 для абонентов трехфазной сети.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овода СИП-4 2х16 мм2 (устройство однофазного ввода для жилого дома)</w:t>
            </w:r>
          </w:p>
          <w:p>
            <w:pPr>
              <w:pStyle w:val="Normal"/>
              <w:shd w:fill="FFFFFF" w:val="clear"/>
              <w:spacing w:before="0" w:after="0"/>
              <w:ind w:left="34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онтаж провода СИП-4 4х16 мм2 (устройство трехфазного ввода для жилого дома)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ое требование обусловлено необходимостью соблюдения совместимости вновь устанавливаемых приборов учёта с существующей АИИС КУЭ «МИРТ Энергобаланс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а размещения прибора учета на опоре ВЛ-0,4 кВ указана в приложени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Подрядчик производит и предоставляет фотофиксацию процесса установки прибора учета: состояние места установки перед началом работ и после выполнения работ. Фото-отчет предоставляется Заказчику по адресу электронной почты </w:t>
            </w:r>
            <w:hyperlink r:id="rId5">
              <w:r>
                <w:rPr>
                  <w:rStyle w:val="InternetLink1"/>
                  <w:rFonts w:eastAsia="Times New Roman"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stee@spgs.ru</w:t>
              </w:r>
            </w:hyperlink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, либо на материальных носителях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однофазных, трехфазных приборов учета потребителям (физическим лицам), расположенным в зоне обслуживания ЗАО «СПГЭС», у которых отсутствуют приборы учета электрической энерг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по Договору не может превыш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 500 000 (Шесть миллионов пятьсот тысяч) рублей 00 копеек, в том числе НДС 20% - 1 083 333 (Один миллион восемьдесят три тысячи триста тридцать три) рубля 33 коп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1) пп.2.1.16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tee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10-07T08:04:00Z</dcterms:modified>
  <cp:revision>309</cp:revision>
  <dc:subject/>
  <dc:title/>
</cp:coreProperties>
</file>