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97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от опоры №1-06/4 ВЛИ-0,4 кВ ТП-1067 до границы земельного участка объекта заявителя с кадастровым номером 64:48:020232:56 по адресу: г. Саратов, п. Н. Есиповка, СНТ «Восход-САЗ», уч. 28, протяженностью ориентировочно 2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оздушная линия 0,4 кВ от ТП-1067 до границы земельного участка по адресу: г. Саратов, п. Н. Есиповка, СНТ «Восход-САЗ», уч.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 732 (Сто пятьдесят девять тысяч семьсот тридцать два) рубля 5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8 августа 2022 год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0T06:41:00Z</dcterms:modified>
  <cp:revision>377</cp:revision>
  <dc:subject/>
  <dc:title/>
</cp:coreProperties>
</file>