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0485</wp:posOffset>
                </wp:positionH>
                <wp:positionV relativeFrom="paragraph">
                  <wp:posOffset>181610</wp:posOffset>
                </wp:positionV>
                <wp:extent cx="27051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8.45pt;mso-wrap-distance-left:9.05pt;mso-wrap-distance-right:9.05pt;mso-wrap-distance-top:0pt;mso-wrap-distance-bottom:0pt;margin-top:14.3pt;mso-position-vertical-relative:text;margin-left:305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10П от «10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786-22-ип от 14.07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786-1 от 07.09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1067 до границы земельного участка по адресу: г. Саратов, п. Н. Есиповка, СНТ «Восход-САЗ», уч. 28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ЛИ-0,4 кВ от опоры №1-06/4 ВЛИ-0,4 кВ ТП-1067 до границы земельного участка объекта заявителя с кадастровым номером 64:48:020232:56 по адресу:</w:t>
            </w:r>
            <w:r>
              <w:rPr>
                <w:sz w:val="20"/>
                <w:szCs w:val="20"/>
              </w:rPr>
              <w:t xml:space="preserve"> г. Саратов, п. Н. Есиповка, СНТ «Восход-САЗ», уч. 28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0» октября 2022 года по «09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. Н. Есиповка, СНТ «Восход-САЗ», уч. 28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2-12T09:35:00Z</cp:lastPrinted>
  <dcterms:modified xsi:type="dcterms:W3CDTF">2022-10-10T05:25:00Z</dcterms:modified>
  <cp:revision>45</cp:revision>
  <dc:subject/>
  <dc:title>Приложение № 1</dc:title>
</cp:coreProperties>
</file>