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1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0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786-22-ип от 14.07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9 732 (Сто пятьдесят девять тысяч семьсот тридцать два) рубля 52 копейки, в том числе НДС 20 % - 26 622 (Двадцать шесть тысяч шестьсот двадцать два) рубля 0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7 919 (Сорок семь тысяч девятьсот девятнадцать) рублей 76 копеек, в том числе НДС 20 % - 7 986 (Семь тысяч девятьсот восемьдесят шесть) рублей 6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декабря 2022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06T04:28:00Z</dcterms:modified>
  <cp:revision>189</cp:revision>
  <dc:subject/>
  <dc:title/>
</cp:coreProperties>
</file>