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0» ок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52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74973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роектирование строительства ВЛИ-0,4 кВ от опоры №2-00/18 ВЛИ-0,4 кВ (Л-2) ТП-426 до границы земельного участка объекта заявителя с кадастровым номером 64:48:010156:1234 по адресу: г. Саратов, ул. Фильтровая, д. 1 ГСК «Ветеранов Отечественной войны и труда», гараж №58, протяженностью ориентировочно 6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установки прибора учета расхода электроэнергии в соответствии с требованиями ПУЭ, с применением прибора учета, классом точности не ниже 1.0 (1 без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здушная линия 0,4 кВ от ТП-426 (Л-2) до границы земельного участка по адресу: г. Саратов, ул. Фильтровая, д. 1 ГСК «Ветеранов Отечественной войны и труда», гараж №58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9 224 (Сто тридцать девять тысяч двести двадцать четыре) рубля 03 копейки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 августа 2022 года № 151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10-10T06:46:00Z</dcterms:modified>
  <cp:revision>384</cp:revision>
  <dc:subject/>
  <dc:title/>
</cp:coreProperties>
</file>