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0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10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867-22-ип от 21.07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39 224 (Сто тридцать девять тысяч двести двадцать четыре) рубля 03 копейки, в том числе НДС 20 % - 23 204 (Двадцать три тысячи двести четыре) рубля 01 копей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1 767 (Сорок одна тысяча семьсот шестьдесят семь) рублей 21 копейка, в том числе НДС 20 % - 6 961 (Шесть тысяч девятьсот шестьдесят один) рубль 2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дека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0:57:00Z</cp:lastPrinted>
  <dcterms:modified xsi:type="dcterms:W3CDTF">2022-10-06T04:29:00Z</dcterms:modified>
  <cp:revision>186</cp:revision>
  <dc:subject/>
  <dc:title/>
</cp:coreProperties>
</file>