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1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529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ные работы в РП-Общепит, ул. Прудная (территория ПМК) (ремонт кровли)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Подрядчик обязуется выполнить ремонтные работы, 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 договора, и сдать результат работ Заказчику, а Заказчик обязуется принять результат работ и оплатить его в соответствии с услови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ные работы в РП-Общепит, ул. Прудная (территория ПМК) (ремонт кровли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4 649 (Двести тридцать четыре тысячи шестьсот сорок дев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1T07:06:00Z</dcterms:modified>
  <cp:revision>321</cp:revision>
  <dc:subject/>
  <dc:title/>
</cp:coreProperties>
</file>