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1764 РР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</w:rPr>
        <w:t>на выполнение ремонт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«11» октября 2022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ремонт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ремонтные работы на следующем объекте Заказчика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ремонт кровли РП-Общепит по адресу ул. Прудная (территория ПМК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П 76. 13330.2016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.6. Начало выполнения работ - «11» октября 2022 г.,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Окончания выполнения работ – «14» октября 2022 г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 (Приложение №1), и по настоящему договору составляет 234 649 (Двести тридцать четыре тысячи шестьсот сорок девять) рублей 20 коп., в том числе НДС 20% - 39 108 (Тридцать девять тысяч сто восемь) рублей 20 коп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7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 и выставления счет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360" w:hanging="0"/>
        <w:jc w:val="center"/>
        <w:rPr/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ремонт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емонтных работ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, в сроки указанные в разрешении на производство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1. Качество выполнения всех работ, в соответствии с требованиями, установленными действующими нормативны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/>
            </w:pPr>
            <w:r>
              <w:rPr>
                <w:sz w:val="20"/>
                <w:szCs w:val="20"/>
              </w:rPr>
              <w:t>410048, г. Саратов, 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1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 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Kalinin Sergey Aleksandrovich</cp:lastModifiedBy>
  <cp:lastPrinted>2022-10-10T15:53:00Z</cp:lastPrinted>
  <dcterms:modified xsi:type="dcterms:W3CDTF">2022-10-10T11:53:00Z</dcterms:modified>
  <cp:revision>315</cp:revision>
  <dc:subject/>
  <dc:title>ДОГОВОР № 2005-17/кх</dc:title>
</cp:coreProperties>
</file>