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52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прокладки КЛ-0,4кВ (кабельный вывод) с изоляцией из сшитого полиэтилена сечением до 200мм2  от РУ-0,4кВ ТП-833 (II c.ш., панель №6) на пунктовую опору ВЛИ-0,4 кВ ТП-833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ВЛИ-0,4 кВ ТП-833 от пунктовой опоры №1-00/1 ВЛИ-0,4кВ ТП-833 до опоры №2-00/19 ВЛИ-0,4кВ ТП-833, протяженностью ориентировочно 4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 кВ ТП-833 от опоры №2-00/19 ВЛИ-0,4кВ ТП-833 до границ земельных участков по адресу: Саратовская область, Саратовский район, на расстоянии 2,0 км юго-западнее пос. Расково, СНТ «Энергия», уч. №5, №6, №7, №57, протяженностью ориентировочно 2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ов учета расхода электроэнергии в соответствии с требованиями ПУЭ, с применением прибора учета, классом точности 1.0 (1 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833 на пунктовую опор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ТП-833 до границ земельных участков по адресу: Саратовская область, Саратовский район, на расстоянии 2,0 км юго-западнее пос. Расково, СНТ «Энергия», уч. №5, №6, №7, №57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9 262 (Двести пятьдесят девять тысяч двести шестьдесят два) рубля 95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1T07:11:00Z</dcterms:modified>
  <cp:revision>371</cp:revision>
  <dc:subject/>
  <dc:title/>
</cp:coreProperties>
</file>