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 2421П от «11» октября 2022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и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а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 xml:space="preserve">сетям №11726-22-ип от 07.07.2022 года; №12031-22-ип от 05.08.2022 года; №12030-22-ип от 03.08.2022 года; №12032-22-ип от 19.08.2022 года 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1726 от 27.05.2022 года; №12031 от 21.07.2022 года; №12030 от 21.07.2022 года; №12032 от 12.08.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ельная линия 0,4 кВ от ТП-833 на пунктовую опору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душная линия 0,4 кВ ТП-833 до границ земельных участков по адресу: Саратовская область, Саратовский район, на расстоянии 2,0 км юго-западнее пос. Расково, СНТ «Энергия», уч. №5, №6, №7, №57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ов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прокладки КЛ-0,4кВ (кабельный вывод) с изоляцией из сшитого полиэтилена сечением до 20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 от РУ-0,4кВ ТП-833 (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c</w:t>
            </w:r>
            <w:r>
              <w:rPr>
                <w:spacing w:val="-2"/>
                <w:w w:val="102"/>
                <w:sz w:val="20"/>
                <w:szCs w:val="20"/>
              </w:rPr>
              <w:t>.ш., панель №6) на пунктовую опору ВЛИ-0,4 кВ ТП-833, протяженностью ориентировочно 3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реконструкции ВЛИ-0,4 кВ ТП-833 от пунктовой опоры №1-00/1 ВЛИ-0,4кВ ТП-833 до опоры №2-00/19 ВЛИ-0,4кВ ТП-833, протяженностью ориентировочно 43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строительства ВЛИ-0,4 кВ ТП-833 от опоры №2-00/19 ВЛИ-0,4кВ ТП-833 до границ земельных участков по адресу: Саратовская область, Саратовский район, на расстоянии 2,0 км юго-западнее пос. Расково, СНТ «Энергия», уч. №5, №6, №7, №57, протяженностью ориентировочно 23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. Установка </w:t>
            </w:r>
            <w:r>
              <w:rPr>
                <w:sz w:val="20"/>
                <w:szCs w:val="20"/>
              </w:rPr>
              <w:t>приборов учета расхода электроэнергии в соответствии с требованиями ПУЭ, с применением прибора учета, классом точности 1.0 (1 без ТТ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1» октября 2022 года по «09» декабр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Саратовская область, Саратовский район, на расстоянии 2,0 км юго-западнее пос. Расково, СНТ «Энергия», уч. №5, №6, №7, №57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14"/>
          <w:szCs w:val="14"/>
        </w:rPr>
      </w:pPr>
      <w:r>
        <w:rPr>
          <w:sz w:val="22"/>
          <w:szCs w:val="22"/>
        </w:rPr>
        <w:t xml:space="preserve">                       </w:t>
      </w:r>
    </w:p>
    <w:p>
      <w:pPr>
        <w:pStyle w:val="Normal"/>
        <w:ind w:left="-567" w:hanging="0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Аронсон Татьяна Ивановна</cp:lastModifiedBy>
  <cp:lastPrinted>2022-09-28T11:48:00Z</cp:lastPrinted>
  <dcterms:modified xsi:type="dcterms:W3CDTF">2022-10-11T06:01:00Z</dcterms:modified>
  <cp:revision>63</cp:revision>
  <dc:subject/>
  <dc:title>Приложение № 1</dc:title>
</cp:coreProperties>
</file>