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21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 «11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ов об осуществлении технологического присоединения к электрическим сетям № 11726-22-ип от 07.07.2022 г., № 12031-22-ип от 05.08.2022г., № 12030-22-ип от 03.08.2022г., № 12032-22-ип от 19.08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259 262 (Двести пятьдесят девять тысяч двести шестьдесят два) рубля 95 копеек, в том числе НДС 20 % - 43 210 (Сорок три тысячи двести десять) рублей 4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77 778 (Семьдесят семь тысяч семьсот семьдесят восемь) рублей 89 копеек, в том числе НДС 20 % - 12 963 (Двенадцать тысяч девятьсот шестьдесят три) рубля 1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1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декабря 2022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9T16:00:00Z</cp:lastPrinted>
  <dcterms:modified xsi:type="dcterms:W3CDTF">2022-10-06T04:37:00Z</dcterms:modified>
  <cp:revision>189</cp:revision>
  <dc:subject/>
  <dc:title/>
</cp:coreProperties>
</file>