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559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опоры №1-03/12 ВЛИ-0,4 кВ ТП-196 до границы земельного участка объекта заявителя по адресу: г. Саратов, ул. 2-я Новоспортивная, д.23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196 до границы земельного участка по адресу: г. Саратов, ул. 2-я Новоспортивная, д. 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9 993 (Сто девять тысяч девятьсот девяносто три) рубля 02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12T06:18:00Z</dcterms:modified>
  <cp:revision>379</cp:revision>
  <dc:subject/>
  <dc:title/>
</cp:coreProperties>
</file>