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56011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роектирование строительства новой ТП №27 (по г.п.) по типу К-42-1000, с установкой трансформаторов ТМГ-1000-10/0,4 – 2 шт., и монтажом комплекта оборудования РУ-10 кВ (камеры КСО-394-03 – 4 шт., КСО-394-04 – 2 шт.) и РУ-0,4 кВ (панели ЩО-70-1-03 – 4 шт., ЩО-70-1-04 – 2 шт., ЩО-70-1-44 – 2 шт., ЩО-70-1-73 – 2 шт.) по адресу: г. Саратов, Кировский район, жилой район «Солнечный-2», микрорайон №10 (2-я жилая группа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о 4КЛ-10 кВ, сечением 3х150 мм2, с бумажной изоляцией, от РУ-10 кВ новой ТП№27 (по г.п.) до соединения с кабелями направления «РП-Школьный – ТП-867» (I и II с.ш.), протяженностью ориентировочно 4х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4КЛ-0,4 кВ, сечением до 200 мм2, с изоляцией из сшитого полиэтилена от разных секций шин РУ-0,4 кВ новой ТП№27 (по г.п.) до ВРУ-1 жилого дома №12 по адресу: г. Саратов, Кировский район, жилой район «Солнечный-2», микрорайон №10 (2-я жилая группа), протяженностью ориентировочно 4х6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строительства 4КЛ-0,4 кВ, сечением до 200 мм2, с изоляцией из сшитого полиэтилена от разных секций шин РУ-0,4 кВ новой ТП№27 (по г.п.) до ВРУ-2 жилого дома №12 по адресу: г. Саратов, Кировский район, жилой район «Солнечный-2», микрорайон №10 (2-я жилая группа), протяженностью ориентировочно 4х6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строительства 4КЛ-0,4 кВ, сечением до 200 мм2, с изоляцией из сшитого полиэтилена от разных секций шин РУ-0,4 кВ новой ТП№27 (по г.п.) до ВРУ-3 жилого дома №12 по адресу: г. Саратов, Кировский район, жилой район «Солнечный-2», микрорайон №10 (2-я жилая группа), протяженностью ориентировочно 4х7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оектирование строительства 4КЛ-0,4 кВ, сечением до 200 мм2, с изоляцией из сшитого полиэтилена от разных секций шин РУ-0,4 кВ новой ТП№27 (по г.п.) до ВРУ-1 жилого дома №11 по адресу: г. Саратов, Кировский район, жилой район «Солнечный-2», микрорайон №10 (2-я жилая группа), протяженностью ориентировочно 4х6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Проектирование строительства 4КЛ-0,4 кВ, сечением до 200 мм2, с изоляцией из сшитого полиэтилена от разных секций шин РУ-0,4 кВ новой ТП№27 (по г.п.) до ВРУ-2 жилого дома №11 по адресу: г. Саратов, Кировский район, жилой район «Солнечный-2», микрорайон №10 (2-я жилая группа), протяженностью ориентировочно 4х60 метров (точное расстояние определить проектной документаци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Трансформаторная подстанция (ТП№27) по адресу: г. Саратов, Кировский район, жилой район «Солнечный-2», микрорайон №10 (2-я жилая группа). Кабельные линии 10 кВ от новой ТП№27 (по г.п.) до соединения с кабелями направления «РП-Школьный – ТП-867» (I и II с.ш.). Кабельные линии 0,4 кВ от новой ТП№27 (по г.п.) до жилых домов №11, №12 (по г.п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244 577 (Два миллиона двести сорок четыре тысячи пятьсот семьдесят семь) рублей 27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 сентября 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12T06:25:00Z</dcterms:modified>
  <cp:revision>378</cp:revision>
  <dc:subject/>
  <dc:title/>
</cp:coreProperties>
</file>