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621030</wp:posOffset>
                </wp:positionV>
                <wp:extent cx="19621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8.45pt;mso-wrap-distance-left:9.05pt;mso-wrap-distance-right:9.05pt;mso-wrap-distance-top:0pt;mso-wrap-distance-bottom:0pt;margin-top:48.9pt;mso-position-vertical-relative:text;margin-left:364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26П от «12» октября 2022</w:t>
      </w:r>
      <w:r>
        <w:rPr/>
        <w:t>г.</w:t>
      </w:r>
    </w:p>
    <w:tbl>
      <w:tblPr>
        <w:tblW w:w="98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693"/>
        <w:gridCol w:w="3828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 xml:space="preserve">сетям №9460-20-ип от 16.12.2020 года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Технические условия №9460-1 от 07.07.2022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1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Трансформаторная подстанция (ТП№27) по адресу: г. Саратов, Кировский район, жилой район «Солнечный-2», микрорайон №10 (2-я жилая группа). Кабельные линии 10 кВ от новой ТП№27 (по г.п.) до соединения с кабелями направления «РП-Школьный – ТП-867»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. Кабельные линии 0,4 кВ от новой ТП№27 (по г.п.) до жилых домов №11, №12 (по г.п.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новой ТП №27 (по г.п.) по типу К-42-1000, с установкой трансформаторов ТМГ-1000-10/0,4 – 2 шт., и монтажом комплекта оборудования РУ-10 кВ (камеры КСО-394-03 – 4 шт., КСО-394-04 – 2 шт.) и РУ-0,4 кВ (панели ЩО-70-1-03 – 4 шт., ЩО-70-1-04 – 2 шт., ЩО-70-1-44 – 2 шт., ЩО-70-1-73 – 2 шт.) по адресу:</w:t>
            </w:r>
            <w:r>
              <w:rPr>
                <w:i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Саратов, Кировский район, жилой район «Солнечный-2», микрорайон №10 (2-я жилая группа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о 4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от РУ-10 кВ новой ТП№27 (по г.п.) до соединения с кабелями направления </w:t>
            </w:r>
            <w:r>
              <w:rPr>
                <w:sz w:val="20"/>
                <w:szCs w:val="20"/>
              </w:rPr>
              <w:t>«РП-Школьный – ТП-867»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х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4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азных секций шин РУ-0,4 кВ новой ТП№27 (по г.п.) до ВРУ-1 жилого дома №12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строительства 4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азных секций шин РУ-0,4 кВ новой ТП№27 (по г.п.) до ВРУ-2 жилого дома №12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строительства 4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азных секций шин РУ-0,4 кВ новой ТП№27 (по г.п.) до ВРУ-3 жилого дома №12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Проектирование строительства 4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азных секций шин РУ-0,4 кВ новой ТП№27 (по г.п.) до ВРУ-1 жилого дома №11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Проектирование строительства 4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азных секций шин РУ-0,4 кВ новой ТП№27 (по г.п.) до ВРУ-2 жилого дома №11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60 метров (точное расстояние определить проектной документацией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:48:030101:14099 и 64:48:030101:3942,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 xml:space="preserve">по адрес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аратов. (Кировский район, жилой район «Солнечный-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2» октября 2022 года по «15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. (Кировский район, жилой район «Солнечный-2», микрорайон №10 (2-я жилая группа), земельные участки с кадастровыми номерами 64:48:030101:14099 и 64:48:030101:3942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left"/>
    </w:pPr>
    <w:rPr>
      <w:rFonts w:ascii="Courier New" w:hAnsi="Courier New" w:eastAsia="Arial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9-28T13:31:00Z</cp:lastPrinted>
  <dcterms:modified xsi:type="dcterms:W3CDTF">2022-10-12T05:28:00Z</dcterms:modified>
  <cp:revision>206</cp:revision>
  <dc:subject/>
  <dc:title>Приложение № 1</dc:title>
</cp:coreProperties>
</file>