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26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2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9460-20-ип от 16.12.2020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, № 3) и составляет 2 244 577 (Два миллиона двести сорок четыре тысячи пятьсот семьдесят семь) рублей 27 копеек, в том числе НДС 20 % - 374 096 (Триста семьдесят четыре тысячи девяносто шесть) рублей 22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673 373 (Шестьсот семьдесят три тысячи триста семьдесят три) рубля 19 копеек, в том числе НДС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20 % - 112 228 (Сто двенадцать тысяч двести двадцать восемь) рублей 8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22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№ 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06T04:31:00Z</dcterms:modified>
  <cp:revision>192</cp:revision>
  <dc:subject/>
  <dc:title/>
</cp:coreProperties>
</file>