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594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конструкция ВЛИ-0,4 кВ РП-Питомник от опоры №1-00/10 до опоры ближайщей к объекту заявителя по адресу: г. Саратов, 1-й Апрельский проезд, д.4, протяженностью ориентировочно 21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1.0 (1 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воздушной линии 0,4 кВ РП-Питомник до ближайшей опоры у границы земельного участка заявителя по адресу: г. Саратов, 1-й Апрельский проезд, д. 4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0 484 (Сто десять тысяч четыреста восемьдесят четыре) рубля 41 копейка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3T06:30:00Z</dcterms:modified>
  <cp:revision>378</cp:revision>
  <dc:subject/>
  <dc:title/>
</cp:coreProperties>
</file>