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422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  «13»  октябр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2/22 от «28» сентября 2022 года) в целях исполнения договора об осуществлении технологического присоединения к электрическим сетям № 11330-22-т от 29.04.2022 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110 484 (Сто десять тысяч четыреста восемьдесят четыре) рубля 41 копейка, в том числе НДС 20 % - 18 414 (Восемнадцать тысяч четыреста четырнадцать) рублей 07 копеек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3.1. авансовый платеж Подрядчику в размере 30 % от стоимости, указанной в п. 2.1 договора, что составляет 33 145 (Тридцать три тысячи сто сорок пять) рублей 33 копейки, в том числе НДС 20 % - </w:t>
      </w:r>
    </w:p>
    <w:p>
      <w:pPr>
        <w:pStyle w:val="Normal"/>
        <w:jc w:val="both"/>
        <w:rPr/>
      </w:pPr>
      <w:r>
        <w:rPr>
          <w:spacing w:val="-2"/>
          <w:w w:val="102"/>
          <w:sz w:val="20"/>
          <w:szCs w:val="20"/>
        </w:rPr>
        <w:t>5 524 (Пять тысяч пятьсот двадцать четыре) рубля 23 копейки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3» октябр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декабря 2022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2-09-29T16:00:00Z</cp:lastPrinted>
  <dcterms:modified xsi:type="dcterms:W3CDTF">2022-10-06T04:36:00Z</dcterms:modified>
  <cp:revision>192</cp:revision>
  <dc:subject/>
  <dc:title/>
</cp:coreProperties>
</file>