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422П от «13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330-22-т от 29.04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330-1 от 05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здушной линии 0,4 кВ РП-Питомник до ближайшей опоры у границы земельного участка заявителя по адресу: г. Саратов, 1-й Апрельский проезд, д. 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еконструкция ВЛИ-0,4 кВ РП-Питомник от опоры №1-00/10 до опоры ближайщей к объекту заявителя по адресу:</w:t>
            </w:r>
            <w:r>
              <w:rPr>
                <w:sz w:val="20"/>
                <w:szCs w:val="20"/>
              </w:rPr>
              <w:t xml:space="preserve"> г. Саратов, 1-й Апрельский проезд, д.4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1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без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октября 2022 года по «16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1-й Апрельский проезд, д. 4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1-12-06T11:10:00Z</cp:lastPrinted>
  <dcterms:modified xsi:type="dcterms:W3CDTF">2022-10-13T05:37:00Z</dcterms:modified>
  <cp:revision>40</cp:revision>
  <dc:subject/>
  <dc:title>Приложение № 1</dc:title>
</cp:coreProperties>
</file>