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59499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шкафа ШРС-1-57У3 на подставке с креплением к кирпичной стене вблизи гаражей во дворе дома по адресу: ул. Советская, 20/28.</w:t>
            </w:r>
          </w:p>
          <w:p>
            <w:pPr>
              <w:pStyle w:val="Standard"/>
              <w:rPr/>
            </w:pPr>
            <w:r>
              <w:rPr/>
              <w:t>2.2 Монтаж контура заземления ШРС.</w:t>
            </w:r>
          </w:p>
          <w:p>
            <w:pPr>
              <w:pStyle w:val="Standard"/>
              <w:rPr/>
            </w:pPr>
            <w:r>
              <w:rPr/>
              <w:t>2.3 Монтаж КЛ-0,4 кВ (АПвБШв-1 4х120 мм2) от ШРС№2/ТП-582 до вновь устанавливаемого ШРС вблизи гаражей, во дворе дома по адресу: г. Саратов, ул. Советская, 20/28, протяженностью 90 метров.</w:t>
            </w:r>
          </w:p>
          <w:p>
            <w:pPr>
              <w:pStyle w:val="Standard"/>
              <w:rPr/>
            </w:pPr>
            <w:r>
              <w:rPr/>
              <w:t>2.4 Монтаж в РУ-0,4 кВ ТП-582 комплекта предохранителей ПН-2/250 с током плавкой вставки 250 А – 3 шт.</w:t>
            </w:r>
          </w:p>
          <w:p>
            <w:pPr>
              <w:pStyle w:val="Standard"/>
              <w:rPr/>
            </w:pPr>
            <w:r>
              <w:rPr/>
              <w:t>2.5 Монтаж во вновь установленном ШРС/ТП-582 прибора учета расхода электроэнергии (трехфазный счетчик типа Меркурий 236-ART-02 PQRS-1 шт.)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вблизи гаражей, во дворе дома по адресу: ул. Советская, 20/28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ШРС№2/ТП-582 до вновь устанавливаемого ШРС вблизи гаражей, во дворе дома по адресу: ул. Советская, 20/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57 299 (Шестьсот пятьдесят семь тысяч двести девяносто девять) рублей 5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3T06:35:00Z</dcterms:modified>
  <cp:revision>356</cp:revision>
  <dc:subject/>
  <dc:title/>
</cp:coreProperties>
</file>