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2384М от «13» октября 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11185-22-ип от 30.03.2022 год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1185 от 24.01.2022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bookmarkStart w:id="0" w:name="_Hlk115274250"/>
            <w:r>
              <w:rPr>
                <w:spacing w:val="-2"/>
                <w:w w:val="102"/>
                <w:sz w:val="22"/>
                <w:szCs w:val="22"/>
              </w:rPr>
              <w:t>ШРС вблизи гаражей, во дворе дома по адресу: ул. Советская, 20/28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 кВ от ШРС№2/ТП-582 до вновь устанавливаемого ШРС вблизи гаражей, во дворе дома по адресу: ул. Советская, 20/28.</w:t>
            </w:r>
          </w:p>
          <w:p>
            <w:pPr>
              <w:pStyle w:val="Normal"/>
              <w:rPr/>
            </w:pPr>
            <w:bookmarkStart w:id="1" w:name="_Hlk115274250"/>
            <w:r>
              <w:rPr>
                <w:spacing w:val="-2"/>
                <w:w w:val="102"/>
                <w:sz w:val="22"/>
                <w:szCs w:val="22"/>
              </w:rPr>
              <w:t>Установка прибора учета расхода электроэнергии</w:t>
            </w:r>
            <w:bookmarkEnd w:id="1"/>
            <w:r>
              <w:rPr>
                <w:spacing w:val="-2"/>
                <w:w w:val="102"/>
                <w:sz w:val="22"/>
                <w:szCs w:val="22"/>
              </w:rPr>
              <w:t xml:space="preserve">. 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шкафа ШРС-1-57У3 на подставке с креплением к кирпичной стене вблизи гаражей во дворе дома по адресу: ул. Советская, 20/28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контура заземления ШРС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КЛ-0,4 кВ (АПвБШв-1 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 от ШРС№2/ТП-582 до вновь устанавливаемого ШРС вблизи гаражей, во дворе дома по адресу: г. Саратов, ул. Советская, 20/28, протяженностью 9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в РУ-0,4 кВ ТП-582 комплекта предохранителей ПН-2/250 с током плавкой вставки 250 А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во вновь установленном ШРС/ТП-582 прибора учета расхода электроэнергии (трехфазный счетчик типа Меркурий 236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2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>-1 шт.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3.10.2022 года по 28.10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Шифр 679-07-22 «Установка ШРС-1-57УЗ вблизи гаражей во дворе дома №20/28 по ул. Советской. Кабельная линия 0,4кВ от ШРС№2/ТП-582 до нового ШРС. Установка прибора учета расхода электроэнергии». 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Мухатова Гульжан Бактгереевна</cp:lastModifiedBy>
  <cp:lastPrinted>2022-07-04T10:34:00Z</cp:lastPrinted>
  <dcterms:modified xsi:type="dcterms:W3CDTF">2022-10-13T05:48:00Z</dcterms:modified>
  <cp:revision>33</cp:revision>
  <dc:subject/>
  <dc:title>Приложение № 1</dc:title>
</cp:coreProperties>
</file>