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84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3» октябр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 xml:space="preserve">строительно-монтажные работ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шкафа ШРС-1-57У3 на подставке с креплением к кирпичной стене вблизи гаражей во дворе дома по адресу: ул. Советская, 20/2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онтура заземления ШР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(АПвБШв-1 4х120 мм2) от ШРС№2/ТП-582 до вновь устанавливаемого ШРС вблизи гаражей, во дворе дома по адресу: г. Саратов, ул. Советская, 20/28, протяженностью 90 мет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582 комплекта предохранителей ПН-2/250 с током плавкой вставки 250 А – 3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 вновь установленном ШРС/ТП-582 прибора учета расхода электроэнергии (трехфазный счетчик типа Меркурий 236-ART-02 PQRS-1 шт.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numPr>
          <w:ilvl w:val="1"/>
          <w:numId w:val="2"/>
        </w:numPr>
        <w:shd w:fill="FFFFFF" w:val="clear"/>
        <w:ind w:left="0" w:firstLine="568"/>
        <w:jc w:val="both"/>
        <w:rPr>
          <w:spacing w:val="-2"/>
          <w:w w:val="102"/>
          <w:sz w:val="20"/>
          <w:szCs w:val="20"/>
          <w:lang w:val="zxx"/>
        </w:rPr>
      </w:pPr>
      <w:bookmarkEnd w:id="0"/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2/22 от 28 сентября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1185-22-ип от 30.03.2022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</w:t>
      </w:r>
      <w:bookmarkStart w:id="1" w:name="_Hlk26793326"/>
      <w:r>
        <w:rPr>
          <w:spacing w:val="-2"/>
          <w:w w:val="102"/>
          <w:sz w:val="20"/>
          <w:szCs w:val="20"/>
        </w:rPr>
        <w:t xml:space="preserve"> 657 299 (Шестьсот пятьдесят семь тысяч двести девяносто девять) рублей 59 коп., в том числе НДС 20 % - 109 549 (Сто девять тысяч пятьсот сорок девять) рублей 93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97 189 (Сто девяносто семь тысяч сто восемьдесят девять) рублей 88 коп., в том числе НДС 20% - 32 864 (Тридцать две тысячи восемьсот шестьдесят четыре) рубля 98 коп., Заказчик оплачивает в течение 5-ти (пяти) рабоч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</w:t>
      </w:r>
      <w:r>
        <w:rPr>
          <w:spacing w:val="-2"/>
          <w:w w:val="102"/>
          <w:sz w:val="20"/>
          <w:szCs w:val="20"/>
        </w:rPr>
        <w:t>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октября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2" w:name="sub_76013"/>
      <w:bookmarkStart w:id="3" w:name="sub_76013"/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left" w:pos="5245" w:leader="none"/>
          <w:tab w:val="center" w:pos="5529" w:leader="none"/>
          <w:tab w:val="left" w:pos="6096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Первый заместитель </w:t>
      </w:r>
    </w:p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>________________</w:t>
      </w:r>
      <w:r>
        <w:rPr>
          <w:b/>
          <w:szCs w:val="20"/>
        </w:rPr>
        <w:t>Д.В. Пивовар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 Е.Н. Стрелин                           _____________________Д.В. Пивова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Мухатова Гульжан Бактгереевна</cp:lastModifiedBy>
  <cp:lastPrinted>2022-09-05T15:28:00Z</cp:lastPrinted>
  <dcterms:modified xsi:type="dcterms:W3CDTF">2022-10-13T05:49:00Z</dcterms:modified>
  <cp:revision>42</cp:revision>
  <dc:subject/>
  <dc:title>Договор купли-продажи оборудования</dc:title>
</cp:coreProperties>
</file>