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6300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существующей кабельной линии с прокладкой, под общие зажимы, 2-х кабелей 0,4 кВ, сечением до 200 мм2 каждый, с изоляцией из сшитого полиэтилена, от I и II с.ш. РУ-0,4 кВ ТП-882 до ВРУ нежилых помещений жилого дома №13 по ул. им. С.П. Лисина, протяженностью ориентировочно 50 метров каждый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1.0 (1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бельные линии 0,4 кВ от ТП-882 до нежилых помещений по адресу: г. Саратов, ул. им. С.П. Лисина, д. 13, пом. 3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1 519 (Сто пятьдесят одна тысяча пятьсот девятнадцать) рублей 80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4T06:45:00Z</dcterms:modified>
  <cp:revision>380</cp:revision>
  <dc:subject/>
  <dc:title/>
</cp:coreProperties>
</file>