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3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4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069-22-ип от 23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1 519 (Сто пятьдесят одна тысяча пятьсот девятнадцать) рублей 80 копеек, в том числе НДС 20 % - 25 253 (Двадцать пять тысяч двести пятьдесят три) рубля 3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45 455 (Сорок пять тысяч четыреста пятьдесят пять) рублей 94 копейки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7 575 (Семь тысяч пятьсот семьдесят пять) рублей 9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9T16:00:00Z</cp:lastPrinted>
  <dcterms:modified xsi:type="dcterms:W3CDTF">2022-10-07T09:45:00Z</dcterms:modified>
  <cp:revision>194</cp:revision>
  <dc:subject/>
  <dc:title/>
</cp:coreProperties>
</file>