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4» октя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60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763053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 Поставка материалов и оборудования (трансформатор ТМГ-250-10/0,4 кВ – 1 шт., прибор учета расхода электроэнергии (трехфазный счетчик типа Меркурий 236 ART-03 PQRS – 1 шт., GPRS терминал TELEOFIS, антена GSM TELEOFIS – предоставляются заказчиком).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.</w:t>
            </w:r>
          </w:p>
          <w:p>
            <w:pPr>
              <w:pStyle w:val="Standard"/>
              <w:rPr/>
            </w:pPr>
            <w:r>
              <w:rPr/>
              <w:t xml:space="preserve">Новое строительство. </w:t>
            </w:r>
          </w:p>
          <w:p>
            <w:pPr>
              <w:pStyle w:val="Standard"/>
              <w:rPr/>
            </w:pPr>
            <w:r>
              <w:rPr/>
              <w:t>2.1 Монтаж фундамента для новой КТП из бетонных блоков ФБС.</w:t>
            </w:r>
          </w:p>
          <w:p>
            <w:pPr>
              <w:pStyle w:val="Standard"/>
              <w:rPr/>
            </w:pPr>
            <w:r>
              <w:rPr/>
              <w:t>2.2 Монтаж КТП-400-10/0,4 кВ с трансформатором ТМГ-250-10/0,4 кВ – 1 шт., с комплектом оборудования РУ-10 кВ (КСО-394), РУ-0,4 кВ (ЩО-70), сборных шин РУ-10 кВ и РУ-0,4 кВ.</w:t>
            </w:r>
          </w:p>
          <w:p>
            <w:pPr>
              <w:pStyle w:val="Standard"/>
              <w:rPr/>
            </w:pPr>
            <w:r>
              <w:rPr/>
              <w:t>2.3 Монтаж щита учета на стене новой КТП.</w:t>
            </w:r>
          </w:p>
          <w:p>
            <w:pPr>
              <w:pStyle w:val="Standard"/>
              <w:rPr/>
            </w:pPr>
            <w:r>
              <w:rPr/>
              <w:t>2.4 Монтаж в новой КТП прибора учета расхода электроэнергии (трехфазный счетчик типа «Меркурий 236 ART-03 PQRS» – 1 шт.).</w:t>
            </w:r>
          </w:p>
          <w:p>
            <w:pPr>
              <w:pStyle w:val="Standard"/>
              <w:rPr/>
            </w:pPr>
            <w:r>
              <w:rPr/>
              <w:t>2.5 Монтаж контура заземления КТП.</w:t>
            </w:r>
          </w:p>
          <w:p>
            <w:pPr>
              <w:pStyle w:val="Standard"/>
              <w:rPr/>
            </w:pPr>
            <w:r>
              <w:rPr/>
              <w:t>Реконструкция.</w:t>
            </w:r>
          </w:p>
          <w:p>
            <w:pPr>
              <w:pStyle w:val="Standard"/>
              <w:rPr/>
            </w:pPr>
            <w:r>
              <w:rPr/>
              <w:t>2.6 Строительство КЛ-10 кВ АСБл-10-(3х150) мм2 от новой КТП до соединения с кабелем направления «к ТП-839», протяженностью 197 метров.</w:t>
            </w:r>
          </w:p>
          <w:p>
            <w:pPr>
              <w:pStyle w:val="Standard"/>
              <w:rPr/>
            </w:pPr>
            <w:r>
              <w:rPr/>
              <w:t>2.7 Строительство КЛ-10 кВ АСБл-10-(3х150) мм2 от новой КТП до соединения с кабелем направления «к ТП-787», протяженностью 195 метров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ая КТП по адресу: Саратовская область, Саратовский район, ТИЗ «СТЭМК» уч. №19-21.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КЛ-10 кВ от новой КТП до соединения с кабелем 10 кВ направления «ТП-839-I – ТП-787-I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3 025 937 (Три миллиона двадцать пять тысяч девятьсот тридцать семь) рублей 71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8 августа 2022 года № 151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2/22 от 28 сентября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2-15T15:57:00Z</cp:lastPrinted>
  <dcterms:modified xsi:type="dcterms:W3CDTF">2022-10-14T06:52:00Z</dcterms:modified>
  <cp:revision>363</cp:revision>
  <dc:subject/>
  <dc:title/>
</cp:coreProperties>
</file>