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9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4» ок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новой КТП расположенной по адресу: Саратовская область, Саратовский район, ТИЗ «СТЭМК» уч. №19-21.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400-10/0,4 кВ с трансформатором ТМГ-250-10/0,4 кВ – 1 шт., с комплектом оборудования РУ-10 кВ (КСО-394), РУ-0,4 кВ (ЩО-70), сборных шин РУ-10 кВ и РУ-0,4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щита учета на стене новой К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прибора учета расхода электроэнергии (трехфазный счетчик типа «Меркурий 236 ART-03 PQRS» – 1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10 кВ АСБл-10-(3х150) мм2 от новой КТП до соединения с кабелем направления «к ТП-839», протяженностью 197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10 кВ АСБл-10-(3х150) мм2 от новой КТП до соединения с кабелем направления «к ТП-787», протяженностью 195 метров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250-10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615-19-ип от 12.12.2019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025 937 (Три миллиона двадцать пять тысяч девятьсот тридцать семь) рублей 71 коп., в том числе НДС 20 % - 504 322 (Пятьсот четыре тысячи триста двадцать два) рубля 9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07 781 (Девятьсот семь тысяч семьсот во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3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1 2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пятьдесят одна тысяча двести девяносто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0-04T16:11:00Z</cp:lastPrinted>
  <dcterms:modified xsi:type="dcterms:W3CDTF">2022-10-14T05:41:00Z</dcterms:modified>
  <cp:revision>28</cp:revision>
  <dc:subject/>
  <dc:title>Договор купли-продажи оборудования</dc:title>
</cp:coreProperties>
</file>