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92 М от «14» ок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</w:t>
      </w:r>
      <w:r>
        <w:rPr/>
        <w:t>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615-19-ип от 06.12.2019 года. ТУ №8615 от 06.12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Саратовская область, Саратовский район, ТИЗ «СТЭМК» уч. №19-21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2КЛ-10 кВ от новой КТП до соединения с кабелем 10 кВ направления «ТП-839-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– ТП-787-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трансформатор ТМГ-250-10/0,4 кВ – 1 шт., прибор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КТП из бетонных блоков ФБ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ТП-400-10/0,4 кВ с трансформатором ТМГ-250-10/0,4 кВ – 1 шт., с комплектом оборудования РУ-10 кВ (КСО-394), РУ-0,4 кВ (ЩО-70), сборных шин РУ-10 кВ и РУ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щита учета на стене новой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новой КТП прибора учета расхода электроэнергии (трехфазный счетчик типа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»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1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контура заземления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Строительство КЛ-10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новой КТП до соединения с кабелем направления «к ТП-839», протяженностью 19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Строительство КЛ-10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новой КТП до соединения с кабелем направления «к ТП-787», протяженностью 19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10.2022 года по 28.10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4-20-43-ЭС «Установка КТП-10/0,4кВ на отведенной территории заявителя по адресу: Саратовская область, Саратовский район, ТИЗ «СТЭМК» уч. №19-21. 2КЛ-10 кВ от новой КТП до соединения с кабелем 10 кВ направления «ТП-839-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– ТП-787-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50"/>
        <w:gridCol w:w="2570"/>
      </w:tblGrid>
      <w:tr>
        <w:trPr>
          <w:trHeight w:val="899" w:hRule="atLeast"/>
        </w:trPr>
        <w:tc>
          <w:tcPr>
            <w:tcW w:w="5436" w:type="dxa"/>
            <w:tcBorders/>
          </w:tcPr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                                                                              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  <w:highlight w:val="yellow"/>
        </w:rPr>
      </w:pPr>
      <w:r>
        <w:rPr>
          <w:kern w:val="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0-12-07T10:58:00Z</cp:lastPrinted>
  <dcterms:modified xsi:type="dcterms:W3CDTF">2022-10-14T05:39:00Z</dcterms:modified>
  <cp:revision>223</cp:revision>
  <dc:subject/>
  <dc:title>Приложение № 1</dc:title>
</cp:coreProperties>
</file>