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6309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, модем GPRS терминал TELEOFIS предоставляются заказчиком).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КЛ-0,4 кВ АСБл-1-4х120 мм2 от панели №3 руб. №1 РУ-0,4 кВ ТП-1372 до устанавливаемой пунктовой опоры ВЛИ-0,4 кВ ТП-1372, общей протяженностью 36 метров.</w:t>
            </w:r>
          </w:p>
          <w:p>
            <w:pPr>
              <w:pStyle w:val="Standard"/>
              <w:rPr/>
            </w:pPr>
            <w:r>
              <w:rPr/>
              <w:t>2.2 Монтаж железобетонной опоры – 6 шт.</w:t>
            </w:r>
          </w:p>
          <w:p>
            <w:pPr>
              <w:pStyle w:val="Standard"/>
              <w:rPr/>
            </w:pPr>
            <w:r>
              <w:rPr/>
              <w:t>2.3 Монтаж провода СИП-2-3х50+1х54,6 мм2 от устанавливаемой пунктовой опоры до границы земельного участка объекта заявителя по адресу: г. Саратов, ул. Майская, 22, общей протяженностью 149 метра.</w:t>
            </w:r>
          </w:p>
          <w:p>
            <w:pPr>
              <w:pStyle w:val="Standard"/>
              <w:rPr/>
            </w:pPr>
            <w:r>
              <w:rPr/>
              <w:t>2.4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5 Монтаж на опоре №1-00/6 корпуса OptiBoxG, в который установить прибор учета расхода электроэнергии – электрический счетчик Меркурий 236 ART-03 PQRS с трансформаторами тока ТТИ-А 100/5, а также модем GPRS терминал TELEOFIS WRX768-R6U.</w:t>
            </w:r>
          </w:p>
          <w:p>
            <w:pPr>
              <w:pStyle w:val="Standard"/>
              <w:rPr/>
            </w:pPr>
            <w:r>
              <w:rPr/>
              <w:t>2.6 Монтаж в РУ-0,4кВ ТП-1372 (панель №3, рубильник №1) комплекта предохранителей ПН 2-250/100А.</w:t>
            </w:r>
          </w:p>
          <w:p>
            <w:pPr>
              <w:pStyle w:val="Standard"/>
              <w:rPr/>
            </w:pPr>
            <w:r>
              <w:rPr/>
              <w:t>3. Благоустройство (по трассе прокладки КЛ необходимо произвести вырубку зеленых насаждений без корчевания пней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0,4 кВ от РУ-0,4 кВ ТП-1372 до пунктовой опоры ВЛИ-0,4 кВ ТП-1372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ВЛИ-0,4 кВ ТП-1372 от пунктовой опоры до границы земельного участка по адресу: г. Саратов, ул. Майская, 2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671 225 (Шестьсот семьдесят одна тысяча двести двадцать пять) рублей 88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 августа 2022года № 15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4-05-05T10:28:00Z</cp:lastPrinted>
  <dcterms:modified xsi:type="dcterms:W3CDTF">2022-10-14T06:59:00Z</dcterms:modified>
  <cp:revision>295</cp:revision>
  <dc:subject/>
  <dc:title/>
</cp:coreProperties>
</file>