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340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 «14» октября 2022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>, именуемое в дальнейшем «Заказчик», в лице первого заместителя генерального директора Стрелина Евгения Николаевича, действующего на основании Доверенности № 2 от 12.01.2018г., с одной стороны, 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</w:t>
      </w:r>
      <w:r>
        <w:rPr>
          <w:b/>
          <w:spacing w:val="-2"/>
          <w:w w:val="102"/>
          <w:sz w:val="20"/>
          <w:szCs w:val="20"/>
        </w:rPr>
        <w:t>ЭлектроСилаМонтаж</w:t>
      </w:r>
      <w:r>
        <w:rPr>
          <w:b/>
          <w:spacing w:val="-2"/>
          <w:w w:val="102"/>
          <w:sz w:val="20"/>
          <w:szCs w:val="20"/>
          <w:lang w:val="zxx"/>
        </w:rPr>
        <w:t>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</w:t>
      </w:r>
      <w:r>
        <w:rPr>
          <w:spacing w:val="-2"/>
          <w:w w:val="102"/>
          <w:sz w:val="20"/>
          <w:szCs w:val="20"/>
        </w:rPr>
        <w:t xml:space="preserve">технического </w:t>
      </w:r>
      <w:r>
        <w:rPr>
          <w:spacing w:val="-2"/>
          <w:w w:val="102"/>
          <w:sz w:val="20"/>
          <w:szCs w:val="20"/>
          <w:lang w:val="zxx"/>
        </w:rPr>
        <w:t xml:space="preserve">директора </w:t>
      </w:r>
      <w:r>
        <w:rPr>
          <w:spacing w:val="-2"/>
          <w:w w:val="102"/>
          <w:sz w:val="20"/>
          <w:szCs w:val="20"/>
        </w:rPr>
        <w:t>Климова Игор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34 от 01.01.2020г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bookmarkStart w:id="0" w:name="sub_7591"/>
      <w:r>
        <w:rPr>
          <w:spacing w:val="-2"/>
          <w:w w:val="102"/>
          <w:sz w:val="20"/>
          <w:szCs w:val="20"/>
        </w:rPr>
        <w:t xml:space="preserve">строительно-монтажные работы: 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КЛ-0,4 кВ АСБл-1-4х120 мм2 от панели №3 руб. №1 РУ-0,4 кВ ТП-1372 до устанавливаемой пунктовой опоры ВЛИ-0,4 кВ ТП-1372, общей протяженностью 36 метров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железобетонной опоры – 6 шт.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ровода СИП-2-3х50+1х54,6 мм2 от устанавливаемой пунктовой опоры до границы земельного участка объекта заявителя по адресу: г. Саратов, ул. Майская, 22, общей протяженностью 149 метра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на опоре №1-00/6 корпуса OptiBoxG, в который установить прибор учета расхода электроэнергии – электрический счетчик Меркурий 236 ART-03 PQRS с трансформаторами тока ТТИ-А 100/5, а также модем GPRS терминал TELEOFIS WRX768-R6U;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spacing w:val="-2"/>
          <w:w w:val="102"/>
          <w:sz w:val="20"/>
          <w:szCs w:val="20"/>
        </w:rPr>
        <w:t>монтаж в РУ-0,4кВ ТП-1372 (панель №3, рубильник №1) комплекта предохранителей ПН 2-250/100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>Благоустройство (по трассе прокладки КЛ необходимо произвести вырубку зеленых насаждений без корчевания пней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 в соответствии с проектом. 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bookmarkEnd w:id="0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2/22 от 28 сентября 2022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 11109-22-ип от 03.02.2022 года.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</w:t>
      </w:r>
      <w:bookmarkStart w:id="1" w:name="_Hlk26793326"/>
      <w:r>
        <w:rPr>
          <w:spacing w:val="-2"/>
          <w:w w:val="102"/>
          <w:sz w:val="20"/>
          <w:szCs w:val="20"/>
        </w:rPr>
        <w:t xml:space="preserve"> 671 225 (Шестьсот семьдесят одна тысяча двести двадцать пять) рублей 88 коп., в том числе НДС 20 % - 111 870 (Сто одиннадцать тысяч восемьсот семьдесят) рублей 98 коп.</w:t>
      </w:r>
      <w:bookmarkEnd w:id="1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01 367 (Двести одна тысяча триста шестьдесят семь) рублей 77 коп., в том числе НДС 20% - 33 561 (Тридцать три  тысячи пятьсот шестьдесят один) рубль 30 коп., Заказчик оплачивает в течение 5-ти (пяти) рабоч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2. </w:t>
      </w:r>
      <w:r>
        <w:rPr>
          <w:spacing w:val="-2"/>
          <w:w w:val="102"/>
          <w:sz w:val="20"/>
          <w:szCs w:val="20"/>
        </w:rPr>
        <w:t>окончательный расчет по договору производится Заказчиком в течение 7 (семь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4» октября 2022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4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ноябр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2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2" w:name="sub_76013"/>
      <w:bookmarkStart w:id="3" w:name="sub_76013"/>
      <w:bookmarkEnd w:id="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4" w:name="sub_76013"/>
      <w:bookmarkEnd w:id="4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 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10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Если Сторона нарушит гарантии (любую одну, несколько или все вместе), указанные в пункте 10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417" w:bottom="47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10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1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2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ЭлектроСилаМонтаж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2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вокзальная пл.,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</w:t>
            </w:r>
            <w:r>
              <w:rPr>
                <w:spacing w:val="-2"/>
                <w:w w:val="102"/>
                <w:sz w:val="20"/>
                <w:szCs w:val="20"/>
              </w:rPr>
              <w:t>211516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КПП 645</w:t>
            </w:r>
            <w:r>
              <w:rPr>
                <w:spacing w:val="-2"/>
                <w:w w:val="102"/>
                <w:sz w:val="20"/>
                <w:szCs w:val="20"/>
              </w:rPr>
              <w:t>2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 40702810</w:t>
            </w:r>
            <w:r>
              <w:rPr>
                <w:spacing w:val="-2"/>
                <w:w w:val="102"/>
                <w:sz w:val="20"/>
                <w:szCs w:val="20"/>
              </w:rPr>
              <w:t>31852000838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илиал «Центральный» Банка ВТБ (ПАО) г. Москв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14525000041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452541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left" w:pos="5245" w:leader="none"/>
          <w:tab w:val="center" w:pos="5529" w:leader="none"/>
          <w:tab w:val="left" w:pos="6096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 xml:space="preserve">Первый заместитель </w:t>
      </w:r>
    </w:p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енерального директора</w:t>
        <w:tab/>
        <w:t>Технический 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>________________</w:t>
      </w:r>
      <w:r>
        <w:rPr>
          <w:b/>
          <w:szCs w:val="20"/>
        </w:rPr>
        <w:t>И.Н. Климов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417" w:bottom="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Заказчик</w:t>
      <w:tab/>
      <w:t xml:space="preserve">                                                           Подрядчик</w:t>
    </w:r>
  </w:p>
  <w:p>
    <w:pPr>
      <w:pStyle w:val="Footer"/>
      <w:rPr/>
    </w:pPr>
    <w:r>
      <w:rPr/>
      <w:tab/>
    </w:r>
  </w:p>
  <w:p>
    <w:pPr>
      <w:pStyle w:val="Footer"/>
      <w:rPr/>
    </w:pPr>
    <w:r>
      <w:rPr/>
      <w:t>_______________________ Е.Н. Стрелин                           _____________________И.Н. Климов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5:14:00Z</dcterms:created>
  <dc:creator>IgnatovaN</dc:creator>
  <dc:description/>
  <cp:keywords/>
  <dc:language>en-US</dc:language>
  <cp:lastModifiedBy>Мухатова Гульжан Бактгереевна</cp:lastModifiedBy>
  <cp:lastPrinted>2022-10-08T09:23:00Z</cp:lastPrinted>
  <dcterms:modified xsi:type="dcterms:W3CDTF">2022-10-14T06:07:00Z</dcterms:modified>
  <cp:revision>37</cp:revision>
  <dc:subject/>
  <dc:title>Договор купли-продажи оборудования</dc:title>
</cp:coreProperties>
</file>