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340М от «14» октября 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хнический директор </w:t>
            </w:r>
          </w:p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ЭлектроСилаМонтаж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И.Н. Клим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11109-22-ип от 03.02.2022 года. ТУ №11109 от 27.12.2022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я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0,4 кВ от РУ-0,4 кВ ТП-1372 до пунктовой опоры ВЛИ-0,4 кВ ТП-1372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 кВ ТП-1372 от пунктовой опоры до границы земельного участка </w:t>
            </w:r>
            <w:r>
              <w:rPr>
                <w:sz w:val="22"/>
                <w:szCs w:val="22"/>
              </w:rPr>
              <w:t>по адресу: г. Саратов, ул. Майская, 22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, моде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PRS</w:t>
            </w:r>
            <w:r>
              <w:rPr>
                <w:spacing w:val="-2"/>
                <w:w w:val="102"/>
                <w:sz w:val="22"/>
                <w:szCs w:val="22"/>
              </w:rPr>
              <w:t xml:space="preserve"> терминал T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едоставляются заказчиком).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КЛ-0,4 кВ АСБл-1-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панели №3 руб. №1 РУ-0,4 кВ ТП-1372 до устанавливаемой пунктовой опоры ВЛИ-0,4 кВ ТП-1372, общей протяженностью 36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железобетонной опоры – 6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ровода СИП-2-3х50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устанавливаемой пунктовой опоры до границы земельного участка объекта заявителя </w:t>
            </w:r>
            <w:r>
              <w:rPr>
                <w:sz w:val="22"/>
                <w:szCs w:val="22"/>
              </w:rPr>
              <w:t>по адресу: г. Саратов, ул. Майская, 2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49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5 Монтаж на опоре №1-00/6 корпус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OptiBoxG</w:t>
            </w:r>
            <w:r>
              <w:rPr>
                <w:spacing w:val="-2"/>
                <w:w w:val="102"/>
                <w:sz w:val="22"/>
                <w:szCs w:val="22"/>
              </w:rPr>
              <w:t xml:space="preserve">, в который установить прибор учета расхода электроэнергии – электрический счетчик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с трансформаторами тока ТТИ-А 100/5, а также моде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PRS</w:t>
            </w:r>
            <w:r>
              <w:rPr>
                <w:spacing w:val="-2"/>
                <w:w w:val="102"/>
                <w:sz w:val="22"/>
                <w:szCs w:val="22"/>
              </w:rPr>
              <w:t xml:space="preserve"> терминал T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WRX</w:t>
            </w:r>
            <w:r>
              <w:rPr>
                <w:spacing w:val="-2"/>
                <w:w w:val="102"/>
                <w:sz w:val="22"/>
                <w:szCs w:val="22"/>
              </w:rPr>
              <w:t>768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6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U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в РУ-0,4кВ ТП-1372 (панель №3, рубильник №1) комплекта предохранителей ПН 2-250/100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о трассе прокладки КЛ необходимо произвести вырубку зеленых насаждений без корчевания пней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4.10.2022 года по 14.11.2022 года. </w:t>
            </w:r>
          </w:p>
        </w:tc>
      </w:tr>
      <w:tr>
        <w:trPr>
          <w:trHeight w:val="55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шифр 06-22-50-ЭС «Кабельная линия 0,4 кВ от РУ-0,4кВ ТП-1372 до пунктовой опоры. Воздушная линия 0,4кВ от пунктовой опоры ТП-1372 до границы земельного участка по адресу: г. Саратов, ул.  Майская, д.22. Установка прибора учета расхода электроэнергии»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8685</wp:posOffset>
                </wp:positionH>
                <wp:positionV relativeFrom="paragraph">
                  <wp:posOffset>66040</wp:posOffset>
                </wp:positionV>
                <wp:extent cx="18669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8.45pt;mso-wrap-distance-left:9.05pt;mso-wrap-distance-right:9.05pt;mso-wrap-distance-top:0pt;mso-wrap-distance-bottom:0pt;margin-top:5.2pt;mso-position-vertical-relative:text;margin-left:371.5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  <w:w w:val="10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Мухатова Гульжан Бактгереевна</cp:lastModifiedBy>
  <cp:lastPrinted>2021-07-06T11:43:00Z</cp:lastPrinted>
  <dcterms:modified xsi:type="dcterms:W3CDTF">2022-10-14T06:07:00Z</dcterms:modified>
  <cp:revision>37</cp:revision>
  <dc:subject/>
  <dc:title>Приложение № 1</dc:title>
</cp:coreProperties>
</file>