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6405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6744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ы учета расхода электроэнергии (трехфазный счетчик типа Меркурий 236 ART-03 PQRS – 2 шт.), GPRS терминал TELEOFIS, антена GSM TELEOFIS – предоставляется заказчиком).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400-10/0,4 кВ с трансформатором ТМГ-250-10/0,4 кВ – 1 шт., с комплектом оборудования РУ-10 кВ (КСО-394), РУ-0,4 кВ (ЩО-70), сборных шин РУ-10 кВ и РУ-0,4 кВ.</w:t>
            </w:r>
          </w:p>
          <w:p>
            <w:pPr>
              <w:pStyle w:val="Standard"/>
              <w:rPr/>
            </w:pPr>
            <w:r>
              <w:rPr/>
              <w:t>2.3 Монтаж в новой КТП (панель №1 и панель №2) приборов учета расхода электроэнергии (трехфазный счетчик типа «Меркурий 236 ART-03 PQRS» – 2 шт.).</w:t>
            </w:r>
          </w:p>
          <w:p>
            <w:pPr>
              <w:pStyle w:val="Standard"/>
              <w:rPr/>
            </w:pPr>
            <w:r>
              <w:rPr/>
              <w:t>2.4 Монтаж в новой КТП трансформаторов тока Т-0,66 400/5 – 3 шт.</w:t>
            </w:r>
          </w:p>
          <w:p>
            <w:pPr>
              <w:pStyle w:val="Standard"/>
              <w:rPr/>
            </w:pPr>
            <w:r>
              <w:rPr/>
              <w:t>2.5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6 Строительство КЛ-10 кВ АСБл-10-(3х150) мм2 от новой КТП до соединения с кабелем направления «к ТП-1973», протяженностью 102 метра.</w:t>
            </w:r>
          </w:p>
          <w:p>
            <w:pPr>
              <w:pStyle w:val="Standard"/>
              <w:rPr/>
            </w:pPr>
            <w:r>
              <w:rPr/>
              <w:t>2.7 Строительство КЛ-10 кВ АСБл-10-(3х150) мм2 от новой КТП до соединения с кабелем направления «к ТП-979», протяженностью 41 метр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г. Саратов, 1-й Песчано-Уметский пр., 1; 1-й Песчано-Уметский пр., 3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10 кВ от новой КТП до соединения с кабелем 10 кВ направления «ТП-979 – ТП-1973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 624 903 (Два миллиона шестьсот двадцать четыре тысячи девятьсот три) рубля 0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г № 1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7T09:21:00Z</dcterms:modified>
  <cp:revision>362</cp:revision>
  <dc:subject/>
  <dc:title/>
</cp:coreProperties>
</file>