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7» ок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новой КТП расположенной по адресу: г. Саратов, 1-й Песчано-Уметский пр., 1; 1-й Песчано-Уметский пр., 3.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– 1 шт., с комплектом оборудования РУ-10 кВ (КСО-394), РУ-0,4 кВ (ЩО-70), сборных шин РУ-10 кВ и РУ-0,4 к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(панель №1 и панель №2) приборов учета расхода электроэнергии (трехфазный счетчик типа «Меркурий 236 ART-03 PQRS» – 2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трансформаторов тока Т-0,66 400/5 – 3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новой КТП до соединения с кабелем направления «к ТП-1973», протяженностью 102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новой КТП до соединения с кабелем направления «к ТП-979», протяженностью 41 метр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362-22-ип от 16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624 903 (Два миллиона шестьсот двадцать четыре тысячи девятьсот три) рубля 08 коп., в том числе НДС 20 % - 437 483 (Четыреста тридцать семь тысяч четыреста восемьдесят три) рубля 8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87 470 (Семьсот восемьдесят семь тысяч четыреста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1 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тридцать одна тысяча двести сорок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05T11:32:00Z</cp:lastPrinted>
  <dcterms:modified xsi:type="dcterms:W3CDTF">2022-10-17T05:48:00Z</dcterms:modified>
  <cp:revision>27</cp:revision>
  <dc:subject/>
  <dc:title>Договор купли-продажи оборудования</dc:title>
</cp:coreProperties>
</file>