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59 М от «17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их присоединений к электрическим сетям №11362-22-ип от 16.03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1362 от 14.03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>г. Саратов, 1-й Песчано-Уметский пр., 1; 1-й Песчано-Уметский пр., 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2КЛ-10 кВ от новой КТП до соединения с кабелем 10 кВ направления </w:t>
            </w:r>
            <w:r>
              <w:rPr>
                <w:sz w:val="22"/>
                <w:szCs w:val="22"/>
              </w:rPr>
              <w:t>«ТП-979 – ТП-1973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10/0,4 кВ с трансформатором ТМГ-250-10/0,4 кВ – 1 шт., с комплектом оборудования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новой КТП (панель №1 и панель №2) приборов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новой КТП трансформаторов тока Т-0,66 400/5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КТП до соединения с кабелем направления «к ТП-1973», протяженностью 10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КТП до соединения с кабелем направления «к ТП-979», протяженностью 4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0.2022 года по 31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6-22-49-ЭС «</w:t>
            </w:r>
            <w:r>
              <w:rPr>
                <w:sz w:val="22"/>
                <w:szCs w:val="22"/>
              </w:rPr>
              <w:t>КТП по адресу: г. Саратов, 1-й Песчано-Уметский пр., 1; 1-й Песчано-Уметский пр., 3. Кабельные линии 10 кВ от новой КТП до соединения с кабелем 10 кВ «ТП-979 – ТП-1973». Установка прибора учет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655" w:hanging="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                                                                             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9-30T10:29:00Z</cp:lastPrinted>
  <dcterms:modified xsi:type="dcterms:W3CDTF">2022-10-17T05:38:00Z</dcterms:modified>
  <cp:revision>33</cp:revision>
  <dc:subject/>
  <dc:title>Приложение № 1</dc:title>
</cp:coreProperties>
</file>