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7» октя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63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76746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. 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 Монтаж ШРС-1-57УЗ ТП-709 на подставке с креплением к фасаду жилого дома по адресу: г. Саратов, ул. Советская, 6/8.</w:t>
            </w:r>
          </w:p>
          <w:p>
            <w:pPr>
              <w:pStyle w:val="Standard"/>
              <w:rPr/>
            </w:pPr>
            <w:r>
              <w:rPr/>
              <w:t>2.2 Монтаж КЛ-0,4 кВ АПвБШв-1 4х120 мм2 от РУ-0,4 кВ ТП-709 до ШРС у жилого дома по адресу: г. Саратов, ул. Советская, 6/8, протяженностью 170 метров.</w:t>
            </w:r>
          </w:p>
          <w:p>
            <w:pPr>
              <w:pStyle w:val="Standard"/>
              <w:rPr/>
            </w:pPr>
            <w:r>
              <w:rPr/>
              <w:t>2.3 Монтаж контура заземления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РС/ТП-709 по адресу: г. Саратов, ул. Советская, 6/8.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0,4 кВ от РУ-0,4 кВ ТП-709 до ШРС у жилого дома по адресу: г. Саратов, ул. Советская, 6/8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894 053 (Восемьсот девяносто четыре тысячи пятьдесят три) рубля 76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8 августа 2022 года № 151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2/22 от 28 сентября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2-10-17T09:22:00Z</dcterms:modified>
  <cp:revision>353</cp:revision>
  <dc:subject/>
  <dc:title/>
</cp:coreProperties>
</file>